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1181ce0e.fb5f.4ad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1181ce0e.fb5f.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ID: &lt;a.h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"a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"1.0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epub="http://www.idpf.org/2007/ops" xmlns:o="urn:schemas-microsoft-com:office:office" xmlns:w="urn:schemas-microsoft-com:office:word" xmlns:v="urn:schemas-microsoft-com:vml" xmlns:m="http://schemas.microsoft.com/office/2004/12/omml" xmlns="http://www.w3.org/TR/REC-html40" lang="en" xml:lang="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:Zoom&gt;10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Content-Type content="text/html; charset=utf-8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 rel=File-List href="cid: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&lt;![CDATA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rset "UTF-8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ose-1: 2 11 6 4 2 2 2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charse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generic-font-family: 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pitch: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signature: -536859905 -1073711037 9 0 511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ose-1: 2 7 3 9 2 2 5 2 4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charse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generic-font-family: 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pitch: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signature: -536859905 -1073711037 9 0 511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ose-1: 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charse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generic-font-family: 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pitch: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signature: -536870145 1107305727 0 0 415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ose-1: 2 15 5 2 2 2 4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charse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generic-font-family: 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pitch: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signature: -536870145 1073786111 1 0 415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ose-1: 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charse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generic-font-family: 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pitch: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signature: -536870145 1073743103 0 0 415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Segoe U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ose-1: 2 11 5 2 4 2 4 2 2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charse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generic-font-family: 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pitch: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signature: -469750017 -1073683329 9 0 511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Malgun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ose-1: 2 11 5 3 2 0 0 2 0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charset: 1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generic-font-family: 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pitch: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signature: -1879048145 701988091 18 0 524289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ose-1: 2 2 6 9 4 2 5 8 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charset: 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generic-font-family: 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pitch: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signature: -536870145 1791491579 134217746 0 131231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Normal, li.MsoNormal, div.MsoNor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NormalIndent, li.MsoNormalIndent, div.MsoNormalInd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36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BlockText, li.MsoBlockText, div.MsoBlockTex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57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57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 solid #4472C4 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hemecolor: 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dding-alt: 10.0pt 10.0pt 10.0pt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theme-font: 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theme-font: 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theme-font: min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4472C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themecolor: 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A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tyle: itali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, li.MsoList, div.Mso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Paragrap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o not put in margin-left, it is specific to list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3 level1 lfo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CxSpFirst, li.MsoListCxSpFirst, div.MsoListCxSpFir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Paragrap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o not put in margin-left, it is specific to list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3 level1 lfo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CxSpMiddle, li.MsoListCxSpMiddle, div.MsoListCxSpMidd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Paragrap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o not put in margin-left, it is specific to list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3 level1 lfo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CxSpLast, li.MsoListCxSpLast, div.MsoListCxSpLa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Paragrap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o not put in margin-left, it is specific to list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3 level1 lfo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, li.MsoListParagraph, div.MsoListParagrap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List Paragrap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o not put in margin-left, it is specific to list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A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CxSpFirst, li.MsoListParagraphCxSpFirst, div.MsoListParagraphCxSpFir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o not put in margin-left, it is specific to list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A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CxSpMiddle, li.MsoListParagraphCxSpMiddle, div.MsoListParagraphCxSpMidd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o not put in margin-left, it is specific to list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A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CxSpLast, li.MsoListParagraphCxSpLast, div.MsoListParagraphCxSpLa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o not put in margin-left, it is specific to list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A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figure, p.fig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, .h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Heading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Heading 1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0pt list 21.6pt left 2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kerning: 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1 level1 lfo6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.Foreword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tyle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.Ann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Heading 1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1 level1 lfo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0pt list 21.6pt left 2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kerning: 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2Ann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h2ann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Heading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Heading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alt: 12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7.0pt 3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, .h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Heading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Heading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Heading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7.0pt 3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1 level2 lfo6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3Ann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h3ann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Heading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Heading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al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list 36.0pt left 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, .h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Heading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Heading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Heading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list 36.0pt left 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1 level3 lfo6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4Ann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h4ann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Heading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Heading 4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51.05pt 57.0pt 6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4, .h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Heading 4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Heading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Heading 4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51.05pt 57.0pt 6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1 level4 lfo6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5Ann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h5ann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Heading 4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Heading 5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47.0pt list 5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5, .h5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Heading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Heading 4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Heading 5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51.05pt list 5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5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1 level5 lfo6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6, .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Heading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Heading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Heading 6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51.05pt list 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1 level6 lfo6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2, li.a2, div.a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11 level2 lfo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list 18.0pt left 25.0pt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3, li.a3, div.a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11 level3 lfo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32.0pt list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4, li.a4, div.a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11 level4 lfo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44.0pt list 5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tyle: itali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5, li.a5, div.a5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11 level5 lfo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list 54.0pt left 57.0pt 6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tyle: itali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6, li.a6, div.a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11 level6 lfo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57.0pt 68.0pt list 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Toc1, li.MsoToc1, div.MsoToc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OC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2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 36.0pt right dotted 487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Toc2, li.MsoToc2, div.MsoToc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OC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TOC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2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 36.0pt right dotted 487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Toc3, li.MsoToc3, div.MsoToc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OC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TOC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2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 36.0pt right dotted 487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Toc4, li.MsoToc4, div.MsoToc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OC 4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TOC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2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 47.9pt right dotted 487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Toc5, li.MsoToc5, div.MsoToc5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OC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TOC 4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2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 47.9pt right dotted 487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Toc6, li.MsoToc6, div.MsoToc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OC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TOC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2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 55.0pt right dotted 487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Toc7, li.MsoToc7, div.MsoToc7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OC 7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TOC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2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 62.7pt right dotted 487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Toc8, li.MsoToc8, div.MsoToc8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OC 8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TOC 7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2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 70.3pt right dotted 487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Toc9, li.MsoToc9, div.MsoToc9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OC 9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TOC 8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2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 78.0pt right dotted 487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Header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3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Landscape, li.MsoHeaderLandscape, div.MsoHeaderLandsca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msoheaderlandsc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Header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3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Footer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right 487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Landscape, li.MsoFooterLandscape, div.MsoFooterLandsca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msofooterlandsc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Footer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right 73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MsoFootnoteRefer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Footnote Referen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 super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Caption, li.MsoCaption, div.MsoCap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44546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themecolor: tex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tyle: itali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noteText, li.MsoFootnoteText, div.MsoFootnoteTex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Footnote Text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Body Text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Continue, li.MsoListContinue, div.MsoListContinu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ContinueCxSpFirst, li.MsoListContinueCxSpFirst, div.MsoListContinueCxSpFir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ContinueCxSpMiddle, li.MsoListContinueCxSpMiddle, div.MsoListContinueCxSpMidd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ContinueCxSpLast, li.MsoListContinueCxSpLast, div.MsoListContinueCxSpLa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Continue2, li.MsoListContinue2, div.MsoListContinue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Continue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60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40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4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Continue3, li.MsoListContinue3, div.MsoListContinue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Continue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00.0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59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6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Continue4, li.MsoListContinue4, div.MsoListContinue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Continue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39.6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79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Continue5, li.MsoListContinue5, div.MsoListContinue5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Continue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70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Continue5CxSpFirst, li.MsoListContinue5CxSpFirst, div.MsoListContinue5CxSpFir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Continue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70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Continue5CxSpMiddle, li.MsoListContinue5CxSpMiddle, div.MsoListContinue5CxSpMidd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Continue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70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Continue5CxSpLast, li.MsoListContinue5CxSpLast, div.MsoListContinue5CxSpLa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Continue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70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decoration: 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underline: singl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themecolor: followedhyper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decoration: 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underline: 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954F72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Preformatted HTML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45.8pt 91.6pt 137.4pt 183.2pt 229.0pt 274.8pt 320.6pt 366.4pt 412.2pt 458.0pt 503.8pt 549.6pt 595.4pt 641.2pt 687.0pt 732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-HTML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Preformatted HTML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Preformatted HT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Conso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onso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onso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Conso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Balloon Text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Segoe U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Balloon Text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Balloon 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"Segoe U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"Segoe U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Segoe U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MsoPlaceholderTex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gra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RMPane, li.MsoRMPane, div.MsoRMPa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Heading1Char, span.1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Heading 1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Heading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Heading2Char, span.2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Heading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Heading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Heading3Char, span.3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Heading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Heading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Heading4Char, span.4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Heading 4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Heading 4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Heading5Char, span.5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Heading 5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Heading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Heading6Char, span.6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Heading 6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Heading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normal0, li.msonormal0, div.msonormal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mso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2, li.a2, div.a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0 level2 lfo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list 18.0pt left 25.0pt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3, li.a3, div.a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0 level3 lfo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32.0pt list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4, li.a4, div.a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0 level4 lfo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44.0pt list 5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tyle: itali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5, li.a5, div.a5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0 level5 lfo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list 54.0pt left 57.0pt 6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tyle: itali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6, li.a6, div.a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0 level6 lfo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57.0pt 68.0pt list 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FooterChar, span.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Footer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Foo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HeaderChar, span.Char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Header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odyTextChar, span.Char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Body Text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Body 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Segoe U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CommentText, li.MsoCommentText, div.MsoCommentTex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Comment 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Comment Text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MsoCommentRefer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9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Number2, li.MsoListNumber2, div.MsoListNumber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Number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40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4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Number3, li.MsoListNumber3, div.MsoListNumber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Number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60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6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Number4, li.MsoListNumber4, div.MsoListNumber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Number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79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soCommentSubject, li.MsoCommentSubject, div.MsoCommentSu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Comment 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Comment Subject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"Comment 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ablebody, li.Tablebody, div.Table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able 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default-props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"Cambria", seri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OCTitle, li.TOCTitle, div.TOC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OC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irror-margins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e-border-surround-header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e-border-surround-footer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ndnote-separator: url(cid:header.html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ndnote-continuation-separator: url(cid:header.html) 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otnote-separator: url(cid:header.html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otnote-continuation-separator: url(cid:header.html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cing-pages: y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39.7pt 53.85pt 1.0cm 53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ader-margin: 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oter-margin: 14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ven-header: url(cid:header.html) fh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ader: url(cid:header.html) fh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ven-footer: url(cid:header.html) f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oter: url(cid:header.html) f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irst-header: url(cid:header.html) fh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irst-footer: url(cid:header.html) f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per-source: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WordSection1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39.7pt 53.85pt 1.0cm 53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ader-margin: 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oter-margin: 14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e-numbers: roman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ven-header: url(cid:header.html) eh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ader: url(cid:header.html) h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ven-footer: url(cid:header.html) e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oter: url(cid:header.html) 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irst-header: url(cid:header.html) fh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irst-footer: url(cid:header.html) f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per-source: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es ISO DIS different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2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841.9pt 59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39.7pt 53.85pt 1.0cm 53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ader-margin: 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oter-margin: 14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ven-header: url(cid:header.html) eh2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ader: url(cid:header.html) h2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ven-footer: url(cid:header.html) ef2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oter: url(cid:header.html) f2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per-source: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2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39.7pt 53.85pt 1.0cm 53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ader-margin: 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oter-margin: 14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ven-header: url(cid:header.html) eh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ader: url(cid:header.html) h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ven-footer: url(cid:header.html) e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oter: url(cid:header.html) 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per-source: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WordSection2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39.7pt 53.85pt 1.0cm 53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ader-margin: 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oter-margin: 14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e-numbers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ven-header: url(cid:header.html) eh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ader: url(cid:header.html) h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ven-footer: url(cid:header.html) ef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oter: url(cid:header.html) f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irst-header: url(cid:header.html) fh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irst-footer: url(cid:header.html) f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per-source: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3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841.9pt 59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39.7pt 53.85pt 1.0cm 53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ader-margin: 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oter-margin: 14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ven-header: url(cid:header.html) eh2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ader: url(cid:header.html) h2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ven-footer: url(cid:header.html) ef3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oter: url(cid:header.html) f3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per-source: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3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39.7pt 53.85pt 1.0cm 53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ader-margin: 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oter-margin: 14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ven-header: url(cid:header.html) eh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ader: url(cid:header.html) h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ven-footer: url(cid:header.html) ef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oter: url(cid:header.html) f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per-source: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WordSection3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39.7pt 53.85pt 1.0cm 53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ader-margin: 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oter-margin: 14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e-numbers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ven-header: url(cid:header.html) eh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ader: url(cid:header.html) h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ven-footer: url(cid:header.html) f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oter: url(cid:header.html) f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per-source: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coloph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WordSection4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-id: 1450516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-template-ids: 2132838916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1:level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format: alpha-u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style-link: ANN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suffix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Annex %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tyle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1:level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style-link: 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1\.%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tyle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1:level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style-link: a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1\.%2\.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tyle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1:level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style-link: a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1\.%2\.%3\.%4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5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tyle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1:level5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style-link: a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1\.%2\.%3\.%4\.%5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5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tyle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1:level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style-link: a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1\.%2\.%3\.%4\.%5\.%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tyle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1:level7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reset-level: leve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suffix: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Figure %1\.%7 —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1:level8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reset-level: leve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suffix: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Table %1\.%8 —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1:level9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format: roman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\(%9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30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-id: 8669426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-template-ids: -175633000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style-link: "Heading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21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21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21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tyle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style-link: "Heading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1\.%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tyle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style-link: "Heading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1\.%2\.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tyle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style-link: "Heading 4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1\.%2\.%3\.%4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5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tyle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5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style-link: "Heading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1\.%2\.%3\.%4\.%5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5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tyle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style-link: "Heading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1\.%2\.%3\.%4\.%5\.%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tyle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7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1\.%2\.%3\.%4\.%5\.%6\.%7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8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1\.%2\.%3\.%4\.%5\.%6\.%7\.%8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9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1\.%2\.%3\.%4\.%5\.%6\.%7\.%8\.%9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rdered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-id: 5252946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-template-ids: 67633181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format: alpha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1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8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2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8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format: roman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3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5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8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format: alpha-u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4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8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5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format: roman-u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5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8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format: alpha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6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8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7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7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2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8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8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format: roman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8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8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9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format: alpha-u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"%9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6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8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ordered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-id: 130819639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-type: 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-template-ids: -277327948 -457018030 67633155 67633157 67633153 67633155 67633157 67633153 67633155 67633157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format: 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—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8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format: 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—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8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format: 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—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5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8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format: 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—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8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5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format: 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—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8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format: 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—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8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7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format: 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—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2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8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8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format: 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—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8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9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format: 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ext: —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tab-s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evel-number-positio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6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8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ListContLevel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ListContLevel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ListContLevel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5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ListContLevel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ListContLevel5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ListContLevel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ListContLevel7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2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ListContLevel8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ListContLevel9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6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Normal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able Norm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tstyle-rowband-siz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tstyle-colband-siz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dding-alt: 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ra-margin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ra-margin-bottom: 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8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8p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ode table td { padding: 5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ode table pre { margin: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ode, p.Code .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4444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ode .c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CC00A3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ode .c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CC00A3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ode .c, p.Code .ch, p.Code .cd, p.Code .cm, p.Code .cpf, p.Code .c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FF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ode .k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C34E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ode .k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0000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ode .k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0075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ode .k, p.Code .kn, p.Code .kp, p.Code .kt, p.Code .kv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0000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ode .s, p.Code .sb, p.Code .sc, p.Code .ld, p.Code .sd, p.Code .s2, p.Code .se, p.Code .sh, p.Code .si, p.Code .sx, p.Code .sr, p.Code .s1, p.Code .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009C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ode .s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0000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ode .nb, p.Code .b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C34E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ode .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0000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]&gt;&lt;/style&gt;&lt;meta http-equiv=Content-Type content="text/html; charset=UTF-8"/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table_contain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ISOTable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ge-break-inside:avoid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{ page-break-inside:avoid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{ page-break-after:avoi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ISOTableBig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ge-break-inside:auto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ISOTableBig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ge-break-inside:auto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-family:"Cambria Math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o-ascii-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style:italic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ge-break-inside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-break-after:avo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ge-break-before:al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o-break-type:section-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.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ge-break-before:al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o-special-character:line-break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addi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dele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decoration: 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rouge-line-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insideh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insidev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.rouge-code p.Sourcec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rset "UTF-8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ourcecode, li.Sourcecode, div.Sourcecode, pre.Sourcec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Source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seudocode, li.pseudocode, div.pseudoc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pseudo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iblio, li.Biblio, div.Biblio, p.biblio, li.biblio, div.bibli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l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3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33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33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NormRef, li.NormRef, div.NormRe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norm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33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FigureTitle, li.FigureTitle, div.Figure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Figure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Figure Titl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mso-list:l9 level1 lfo17;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FigureTitleCxSpFirst, li.FigureTitleCxSpFirst, div.FigureTitleCxSpFir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Figure TitleCxSpFir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Paragrap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Figure Titl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mso-list:l9 level1 lfo17;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FigureTitleCxSpMiddle, li.FigureTitleCxSpMiddle, div.FigureTitleCxSpMidd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Figure TitleCxSpMidd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Paragrap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Figure Titl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mso-list:l9 level1 lfo17;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FigureTitleCxSpLast, li.FigureTitleCxSpLast, div.FigureTitleCxSpLa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Figure TitleCxSpLa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Paragrap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Figure Titl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mso-list:l9 level1 lfo17;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Note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Not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nnexFigureTitle, li.AnnexFigureTitle, div.AnnexFigure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Annex Figure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Annex Figure Titl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1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so-list:l6 level1 lfo13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list 5.65pt left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nnexTableTitle, li.AnnexTableTitle, div.AnnexTable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Annex Table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Paragrap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Annex Table Titl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page-break-before:always;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so-list:l4 level1 lfo15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list 0cm left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nnexTableTitleCxSpFirst, li.AnnexTableTitleCxSpFirst, div.AnnexTableTitleCxSpFir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Annex Table TitleCxSpFir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Paragrap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Annex Table Titl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page-break-before:always;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so-list:l4 level1 lfo15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list 0cm left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nnexTableTitleCxSpMiddle, li.AnnexTableTitleCxSpMiddle, div.AnnexTableTitleCxSpMidd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Annex Table TitleCxSpMidd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Paragrap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Annex Table Titl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page-break-before:always;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so-list:l4 level1 lfo15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list 0cm left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nnexTableTitleCxSpLast, li.AnnexTableTitleCxSpLast, div.AnnexTableTitleCxSpLa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Annex Table TitleCxSpLa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Paragrap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Annex Table Titl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page-break-before:always;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so-list:l4 level1 lfo15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list 0cm left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List Paragraph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List Paragrap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AnnexTableTitle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Annex Table Titl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Paragraph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Annex Table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dmonition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recommendation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recommendationtitle, li.recommendationtitle, div.recommendation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recommendation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ZH-C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ource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source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List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List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Figure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abletitle, li.Tabletitle, div.Table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able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Figure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so-list:l8 level1 lfo16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abletitleCxSpFirst, li.TabletitleCxSpFirst, div.TabletitleCxSpFir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able titleCxSpFir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Paragrap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Table titl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8 level1 lfo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FR-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abletitleCxSpMiddle, li.TabletitleCxSpMiddle, div.TabletitleCxSpMidd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able titleCxSpMidd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Paragrap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Table titl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8 level1 lfo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FR-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abletitleCxSpLast, li.TabletitleCxSpLast, div.TabletitleCxSpLa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able titleCxSpLa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Paragrap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Table titl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type: 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dd-space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8 level1 lfo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FR-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FigureTitle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Figure Titl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Paragraph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Figure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figure, li.figure, div.fig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fig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Tabletitle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able titl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Paragraph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Table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FR-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AnnexFigureTitle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Annex Figure Titl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Annex Figure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Note, div.Note, li.No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Note, div.Note, li.No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y need to be revi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.tablefootnote, li.tablefootnote, div.tablefootno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tablefoot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ZH-C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NNEX, li.ANNEX, div.ANN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NN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3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5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before: al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st: l11 level1 lfo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iblioTitle, li.BiblioTitle, div.Biblio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Biblio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3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efinition, li.Definition, div.Defini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Definition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ForewordTitle, li.ForewordTitle, div.Foreword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Foreword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15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5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5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before: al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IntroTitle, li.IntroTitle, div.Intro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Intro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Foreword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15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5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5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before: al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before: alway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itlePageSubhead, li.TitlePageSubhead, div.TitlePageSubhea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titlepagesub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Foreword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15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5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5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erms, li.Terms, div.Term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erm\(s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ltTerms, li.AltTerms, div.AltTerm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AltTerm\(s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eprecatedTerms, li.DeprecatedTerms, div.DeprecatedTerm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DeprecatedTerm\(s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ermNum, li.TermNum, div.Term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Term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"Term\(s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zzHelp, li.zzHelp, div.zzHel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zz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zzContents, li.zzContents, div.zzCont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zzCont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"TOC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4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5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5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before: al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zzCopyright, li.zzCopyright, div.zzCopyr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zzCopy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14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4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5.7pt 481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 solid blue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dding-alt: 1.0pt 4.0pt 1.0pt 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zzAddre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zz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dding-alt: 0cm 4.0pt 0cm 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zzWarn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zz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 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dding-alt: 1.0pt 4.0pt 1.0pt 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zzWarningHd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zzwarningh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 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dding-alt: 1.0pt 4.0pt 1.0pt 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zzSTDTitle, li.zzSTDTitle, div.zzSTD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zzSTD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Hei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1, li.1, div.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&amp;#24341;&amp;#29992;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Quote, li.Quo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Quo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QuoteAttribu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quoteat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dmonition, li.Admonition, div.Admoni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theme-font: 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theme-font: 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theme-font: min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AU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dmonition, li.Admoni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dmo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de, li.Code, div.C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6.15pt 32.6pt 48.75pt 65.2pt 81.35pt 97.8pt 113.95pt 130.4pt 146.55pt 162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ISOC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ISO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tyle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no-proof: y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ISOCodeital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ISOCode_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tyle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no-proof: y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ISOCodebol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ISOCode_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tyle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no-proof: y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Formula, li.Formula, div.Formul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Formu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right 487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SimSu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ForewordText, li.ForewordText, div.ForewordTex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Foreword 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Foreword Text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ForewordText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Foreword Text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Foreword 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ource, li.Source, div.Sour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Sourc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Definition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Definition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Source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Sourc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Definition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d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figd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lef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figd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ra-margin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ra-margin-bottom: 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figdl p, table.figdl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formula_d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20.15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ISOTable, table.MsoISOTableBi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able IS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tstyle-rowband-siz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tstyle-colband-siz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dding-alt: 0cm 2.85pt 0cm 2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ra-margin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ra-margin-bottom: 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collapse: 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mso-table-layout-alt:fixed;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solid windowtext 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 solid windowtext 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yfti-tbllook: 4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insideh: .7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insidev: .7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ISOTable th, table.MsoISOTableBig t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solid windowtext 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 solid windowtext 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 0cm 2.85pt 0cm 2.85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ISOTable td, table.MsoISOTableBig 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solid windowtext 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 solid windowtext 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 0cm 2.85pt 0cm 2.85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TableGri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able Gri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tstyle-rowband-siz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tstyle-colband-siz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 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dding-alt: 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insideh: 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insidev: 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ra-margin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ra-margin-bottom: 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TableIS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able IS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tstyle-rowband-siz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tstyle-colband-siz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oshow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solid windowtext 2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dding-alt: 0cm 2.85pt 0cm 2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insideh: .7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insidev: .7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ra-margin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ZH-C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formul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right 487.45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interval: 36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verpagedocnumber, li.coverpagedocnumber, div.coverpagedocnumb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overpage_doc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verpagetechcommittee, li.coverpagetechcommittee, div.coverpagetechcommitt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overpage_techcommitt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verpagedocstage, li.coverpagedocstage, div.coverpagedocsta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overpage_docst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3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4850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verpagewarning, li.coverpagewarning, div.coverpagewarn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overpage_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4850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verpage, li.coverpage, div.coverpa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over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verpage-logo, li.coverpage-logo, div.coverpage-log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overpage-lo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4850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verpage-tc-name, li.coverpage-tc-name, div.coverpage-tc-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overpage-tc-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alt: 14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4850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verpage-doc-identity, li.coverpage-doc-identity, div.coverpage-doc-identit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overpage-doc-ident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4850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verpage-title, li.coverpage-title, div.coverpage-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overpage-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verpage-stage-block, li.coverpage-stage-block, div.coverpage-stage-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overpage-stage-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tyle: itali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verpage-warning, li.coverpage-warning, div.coverpage-warn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overpage-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 solid #F36F36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 solid #F36F36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dding-alt: 12.0pt 0cm 12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4850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doc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10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6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ru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 100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-color: #4850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2em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c-list u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0.25em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c-list li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-style-type: non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soTocTextSpan, p.msotoctextspan, li.msotoctextspan, div.msotoctextspa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msotoctextsp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ide: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itle-second, li.title-second, div.title-secon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title-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10, li.10, div.1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&amp;#26631;&amp;#39064;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ntent, li.content, div.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on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itle-second1, li.title-second1, div.title-second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title-secon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ide: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itle1, li.title1, div.title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titl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F36F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ntent1, li.content1, div.content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ont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tyle: itali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oilerplate-name1, li.boilerplate-name1, div.boilerplate-name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oilerplate-nam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4850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oilerplate-address1, li.boilerplate-address1, div.boilerplate-address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oilerplate-addres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#4850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TableFootnoteRef, span.TableFootnoteRef, span.tablefootnotere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tablefootnote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Footnote Referen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 super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solid black 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black 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10.0pt 10.0pt 10.0pt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alt:10.0pt 10.0pt 10.0pt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70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-70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.Example, li.Example, div.Example, td.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70.9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Example, li.Example, td.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Exampl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Example, td.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Example, li.Example, div.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67.7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Example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Exampl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s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 Math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tyle: itali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stem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ste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 Math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tyle: itali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addi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d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blu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dele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dele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decoration: line-through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ourcecode1, li.sourcecode1, div.sourcecode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sourcecod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ZH-C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title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titl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1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&amp;#21103;&amp;#26631;&amp;#39064;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partlab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par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par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zzcopyrighthdr, li.zzcopyrighthdr, div.zzcopyrighthd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zzcopyrighth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top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margin-bottom-al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theme-font: 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au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u_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aucolla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u_coll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silver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aude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u_d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yellow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auf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u_f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FFFC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auro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u_r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oliv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ausuffi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u_suf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fuchsi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ausur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u_su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CCFF99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artic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art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CCFFF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ib_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de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d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ib_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doi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do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CCFFC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et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e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CCFF99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f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f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FFFC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fpa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f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E6E6E6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issu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iss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FFFA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journ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jou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9DEC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lpa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l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D9D9D9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numb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CCCCF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organiza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CCFF99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suffi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suf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ib_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supp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sup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FCC66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sur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su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CCFF99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unpub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unpub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ib_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ur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ur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CCFF66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volu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CCECF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ye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FCCF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ci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ite_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citebi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ite_b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CCFFF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cite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ite_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cite_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citee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ite_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FFF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 super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citefi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ite_f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CCFFC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citef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ite_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F99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 baselin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citetb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ite_tb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F9999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std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std_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extlin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ext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6CCE9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citeeq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ite_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FAE37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med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me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ib_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citetf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ite_t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BBA79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auprefi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u_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FCC99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citeap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ite_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CCFF33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citese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ite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FCCC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stddocNumb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std_doc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2DBD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stddocPartNumb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std_docPart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EAF1D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stddoc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std_doc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DE9D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tyle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aumemb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au_me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F99C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stdfootno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std_foot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2F2F2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stdpublish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std_publis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C6D9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C6D9F1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std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std_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E5DFE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stdye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std_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DAEEF3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stddocumentTy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std_documen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7DE1D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alt-ye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alt-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CC99F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boo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99CCF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chaptern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chapte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D9D9D9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chapter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chapter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F9D5B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ed-et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ed-e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00F4E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ed-f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ed-f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FFFB7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editionn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edition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FCC0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ed-organiza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ed-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CAAC3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ed-suffi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ed-suf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CCFFC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ed-sur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ed-su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yellow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institu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instit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CCFFC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isb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isb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D9D9D9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loca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FCCC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pagecou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pag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lim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pa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pa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66FFC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publish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publis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F99C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report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report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CCCCF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schoo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sch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FCC66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seri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FCC99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seriesn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series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FFF99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bibtran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ib_tr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99CC0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stdsupp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std_sup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6FBB5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cite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ite_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FF7C8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aseText, li.BaseText, div.BaseTex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iblioEntry, li.BiblioEntry, div.Biblio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Biblio Ent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33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33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odyText-, li.BodyText-, div.BodyText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Body Text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odyTextindent1, li.BodyTextindent1, div.BodyTextindent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Body Text indent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odyTextindent1-, li.BodyTextindent1-, div.BodyTextindent1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Body Text indent 1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Body Text indent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odyTextIndent21, li.BodyTextIndent21, div.BodyTextIndent2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Body Text Indent 2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40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odyTextindent2-, li.BodyTextindent2-, div.BodyTextindent2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Body Text indent 2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Body Text Indent 2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40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odyTextIndent31, li.BodyTextIndent31, div.BodyTextIndent3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Body Text Indent 3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Body Text Indent 2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60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odyTextindent3-, li.BodyTextindent3-, div.BodyTextindent3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Body Text indent 3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Body Text Indent 3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60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odyTextindent4, li.BodyTextindent4, div.BodyTextindent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Body Text indent 4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Body Text Indent 3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80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odyTextindent4-, li.BodyTextindent4-, div.BodyTextindent4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Body Text indent 4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Body Text indent 4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80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odyTextCenter, li.BodyTextCenter, div.BodyTextCen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Body Text_Cen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de-, li.Code-, div.Code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Code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6.15pt 32.6pt 48.75pt 65.2pt 81.35pt 97.8pt 113.95pt 130.4pt 146.55pt 162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de--, li.Code--, div.Code-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Code \(-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6.15pt 32.6pt 48.75pt 65.2pt 81.35pt 97.8pt 113.95pt 130.4pt 146.55pt 162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verTitleA1, li.CoverTitleA1, div.CoverTitleA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Cover Title_A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verTitleA2, li.CoverTitleA2, div.CoverTitleA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Cover Title_A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Cover Title_A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verTitleA3, li.CoverTitleA3, div.CoverTitleA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Cover Title_A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Cover Title_A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verTitleB, li.CoverTitleB, div.CoverTitle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Cover Title_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tyle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imension100, li.Dimension100, div.Dimension10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Dimension_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imension50, li.Dimension50, div.Dimension5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Dimension_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Dimension_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121.7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imension75, li.Dimension75, div.Dimension75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Dimension_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Dimension_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62.6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l, li.dl, div.d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40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Examplecontinued, li.Examplecontinued, div.Examplecontinu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Example continu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67.7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Exampleindent, li.Exampleindent, div.Exampleind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Example ind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87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Exampleindentcontinued, li.Exampleindentcontinued, div.Exampleindentcontinu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Example indent continu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Example ind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87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Figureexample, li.Figureexample, div.Figure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Figure 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67.7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FigureGraphic, li.FigureGraphic, div.FigureGraph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Figure Grap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Note0, li.Note0, div.Note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48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Figurenote, li.Figurenote, div.Figureno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Figure no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48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Figuresubtitle, li.Figuresubtitle, div.Figuresub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Figure sub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Figuretitle, li.Figuretitle, div.Figure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Figure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Figuretitle0, li.Figuretitle0, div.Figuretitle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Figure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KeyText, li.KeyText, div.KeyTex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Key 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Body Text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7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7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7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KeyTitle, li.KeyTitle, div.Key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Key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Key 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"Key 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7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17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7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ListContinue1, li.ListContinue1, div.ListContinue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List Continue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ListContinue1-, li.ListContinue1-, div.ListContinue1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List Continue 1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Continue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ListContinue2-, li.ListContinue2-, div.ListContinue2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List Continue 2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Continue 1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6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4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40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font-family:"Arial",sans-serif;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ListContinue3-, li.ListContinue3-, div.ListContinue3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List Continue 3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Continue 1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60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ListContinue4-, li.ListContinue4-, div.ListContinue4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List Continue 4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Continue 1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79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ListNumber1, li.ListNumber1, div.ListNumber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List Number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ListNumber1-, li.ListNumber1-, div.ListNumber1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List Number 1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Number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ListNumber2-, li.ListNumber2-, div.ListNumber2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List Number 2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Number 1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40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ListNumber3-, li.ListNumber3-, div.ListNumber3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List Number 3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Number 1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60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ListNumber4-, li.ListNumber4-, div.ListNumber4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List Number 4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Number 1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79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abletitle0, li.Tabletitle0, div.Tabletitle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able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Figure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ablebody-, li.Tablebody-, div.Tablebody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able body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Table 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ablebody--, li.Tablebody--, div.Tablebody-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able body \(-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Table 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ablebody0, li.Tablebody0, div.Tablebody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able body \(+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Table 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ablefooter, li.Tablefooter, div.Table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able foo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7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ableheader, li.Tableheader, div.Table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able head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Table 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ableheader-, li.Tableheader-, div.Tableheader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able header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Table body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ableheader--, li.Tableheader--, div.Tableheader-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able header \(-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Table body \(-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ableheader0, li.Tableheader0, div.Tableheader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able header \(+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Table body \(+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Notice, li.Notice, div.Noti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Not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2, li.p2, div.p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8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3, li.p3, div.p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p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4, li.p4, div.p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p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54.7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5, li.p5, div.p5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p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54.7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6, li.p6, div.p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p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RefNorm, li.RefNorm, div.RefN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RefN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Notecontinued, li.Notecontinued, div.Notecontinu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Note continu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48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Noteindent, li.Noteindent, div.Noteind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Note ind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68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Noteindentcontinued, li.Noteindentcontinued, div.Noteindentcontinu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Note indent continu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Note ind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68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ainTitle1, li.MainTitle1, div.MainTitle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Main Title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Cover Title_A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2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ainTitle2, li.MainTitle2, div.MainTitle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Main Title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Cover Title_A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ainTitle3, li.MainTitle3, div.MainTitle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Main Title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Cover Title_A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ableGraphic, li.TableGraphic, div.TableGraph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able Grap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Figure Grap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Couri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our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"Courier New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iblioDescription, li.BiblioDescription, div.BiblioDescrip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Biblio Descrip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"Biblio Ent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ListNumber5-, li.ListNumber5-, div.ListNumber5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List Number 5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Number 1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99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ListContinue5-, li.ListContinue5-, div.ListContinue5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List Continue 5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List Continue 1 \(-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79.6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dent: -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iblioText, li.BiblioText, div.BiblioTex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Biblio 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FigureImage, li.FigureImage, div.FigureIma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Figure Im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Figure Grap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Figuredescription, li.Figuredescription, div.Figuredescrip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Figure descrip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Figure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E5E5E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hading: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ttern: gray-10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Formuladescription, li.Formuladescription, div.Formuladescrip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Formula descrip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Formu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20.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right 487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E5E5E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hading: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ttern: gray-10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abledescription, li.Tabledescription, div.Tabledescrip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Table descrip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Table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E5E5E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hading: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ttern: gray-10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ox-begin, li.Box-begin, div.Box-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ox-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D9D9D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ox-end, li.Box-end, div.Box-en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ox-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D9D9D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ox-title, li.Box-title, div.Box-tit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Box-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al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E6E6E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FrontHead, li.FrontHead, div.FrontHea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Front H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"&amp;#931;&amp;#974;&amp;#956;&amp;#945; &amp;#954;&amp;#949;&amp;#953;&amp;#956;&amp;#941;&amp;#957;&amp;#959;&amp;#965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15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5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5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before: al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IndexHead, li.IndexHead, div.IndexHea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Index H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3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before: al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odyTextIndent22, li.BodyTextIndent22, div.BodyTextIndent2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Body Text Indent 2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40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odyTextIndent32, li.BodyTextIndent32, div.BodyTextIndent3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Body Text Indent 3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Body Text Indent 2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60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Exampleindent2, li.Exampleindent2, div.Exampleindent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Example indent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40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67.7pt 87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Exampleindent2continued, li.Exampleindent2continued, div.Exampleindent2continu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Example indent 2 continu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40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Noteindent2continued, li.Noteindent2continued, div.Noteindent2continu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Note indent 2 continu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40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87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Noteindent2, li.Noteindent2, div.Noteindent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Note indent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40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87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Chine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Chine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riority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MS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scii-font-family: "MS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 "MS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A8D08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tyle: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tyle: itali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MENDTermsHeading, li.AMENDTermsHeading, div.AMENDTermsHead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AMEND Terms Head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Heading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"Body 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0pt 2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D9D9D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hading: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ttern: gray-15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MENDHeading1Unnumbered, li.AMENDHeading1Unnumbered, div.AMENDHeading1Unnumber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AMEND Heading 1 Unnumbe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Heading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"Body 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 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outline-level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yphenate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20.0pt 2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D9D9D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hading: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ttern: gray-15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AdmittedTerm, li.AdmittedTerm, div.AdmittedTe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Admitted Ter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qformat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ext: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lnoindent, li.dlnoindent, div.dlnoind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dl_no ind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Base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tops: 19.85pt 39.7pt 59.55pt 79.4pt 99.25pt 119.05pt 138.9pt 158.75pt 178.6pt 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zzCover, li.zzCover, div.zzCo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zzCo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zzCover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weight: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 norm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zzCover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zzCover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Body Text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zzCo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EN-U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ultiPar202106010710, li.MultiPar202106010710, div.MultiPar20210601071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MultiPar202106010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"MultiPar202106010710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top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righ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bottom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 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justify: 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 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 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MultiPar202106010710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MultiPar202106010710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unhide: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ocked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parent: "zzCover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link: MultiPar202106010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font-size: 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 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font-family: 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ansi-language: EN-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areast-language: J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tyle-name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spl-e: y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Note span.s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Note p.Sourcecode, div.Note pre.Sourcec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.0cm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Note table.d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 1.0cm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.example_label, td.note_lab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"Cambria", serif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dy lang="EN-US" link="blue" vlink="#954F72" xml:lang="EN-U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"Word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BodyText" align="right" style="text-align: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 style="mso-bidi-font-weight: norm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n lang="EN-GB" style="font-size:14.0pt;mso-no-proof:yes" xml:lang="EN-GB"&gt;ISO/IEC 999 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 style="mso-bidi-font-weight:norm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n lang="EN-GB" style="font-size:14.0pt" xml:lang="EN-G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:p&gt;&lt;/o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BodyText" align="right" style="text-align: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n lang="EN-GB" style="mso-no-proof:yes" xml:lang="EN-GB"&gt;ISO/IEC&amp;#xA0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BodyText" align="left" style="text-align:left;line-height:18.0pt;margin-top:100.0pt;margin-bottom:0.0pt;font-size:16.0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"title"&gt;&lt;b&gt;Hello&lt;/b&gt;&lt;/span&gt;&lt;b&gt;&lt;span class="subtitle"&gt;&lt;/span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BodyText" align="left" style="text-align:left;line-height:18.0pt;margin-bottom:0.0pt;font-size:16.0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"title"&gt;&lt;/span&gt;&lt;span class="subtitle"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BodyText" style="margin-top:100.0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n lang="EN-GB" xml:lang="EN-G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:p&gt;&amp;#xA0;&lt;/o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BodyText" align="center" style="text-align:center;border:none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n lang="EN-GB" style="font-size:40.0pt" xml:lang="EN-G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:p&gt;&lt;/o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BodyText" style="margin-bottom:6.0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n lang="EN-GB" xml:lang="EN-G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:p&gt;&amp;#xA0;&lt;/o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&lt;/div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"MsoBodyTe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r clear="all" class="sec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"WordSection2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&lt;a name="boilerplate-copyright-destination" id="boilerplate-copyright-destination"&gt;&lt;/a&gt;&lt;div class="boilerplate-copy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"zzCopyright"&gt;&lt;a name="boilerplate-year" id="boilerplate-year"&gt;&lt;/a&gt;&amp;#xA9; &lt;span class="std_publisher"&gt;ISO/IEC&lt;/span&gt; &lt;span class="std_docNumber"&gt;2023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"zzCopyright"&gt;&lt;a name="boilerplate-message" id="boilerplate-messag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. Unless otherwise specified, or required in the context of its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 of this publ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or utilized otherwise in any form or by any means, 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, including photocopying, or posting on the internet or an intr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. Permission can be requested from either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 or ISO&amp;#x2019;s member body in the country of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style="text-indent:20.15pt;" align="left" class="zzCopyright"&gt;&lt;a name="boilerplate-address" id="boilerplate-addres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 copyright offic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zzCopyright" style="text-indent:20.15p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401 &amp;#x2022; Ch. de Blandonnet 8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zzCopyright" style="text-indent:20.15p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1214 Vernier, Geneva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zzCopyright" style="text-indent:20.15p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+41 22 749 01 11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zzCopyright" style="text-indent:20.15p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copyright@iso.org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zzCopyright" style="text-indent:20.15p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site: www.is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"zzCopyright"&gt;&lt;a name="boilerplate-place" id="boilerplate-pla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in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zzContent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n lang="EN-GB" xml:lang="EN-GB"&gt;Contents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Toc1"&gt;&lt;span lang="EN-GB" xml:lang="EN-GB"&gt;&lt;span style="mso-element:field-begin"&gt;&lt;/span&gt;&lt;span style="mso-spacerun:yes"&gt;&amp;#xA0;&lt;/span&gt;TOC \o "2-3" \h \z \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ing 1,1,ANNEX,1,Biblio Title,1,Foreword Title,1,Intro Title,1,ANNEXN,1,ANNEXZ,1,na2,1,na3,1,na4,1,na5,1,na6,1,Title,1,Base_Heading,1,Box-title,1,Front Head,1,Index Head,1,AMEND Terms Heading,1,AMEND Heading 1 Unnumbered,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n style="mso-element:field-separator"&gt;&lt;/span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"MsoHyperlink"&gt;&lt;span lang="EN-GB" style="mso-no-proof:yes" xml:lang="EN-G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_Toc555650592"&gt;1 Terms and definitions&lt;span lang="EN-GB" class="MsoTocTextSpan" xml:lang="EN-G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"mso-tab-count:1 dotted"&gt;. 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"EN-GB" class="MsoTocTextSpan" xml:lang="EN-G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"mso-element:field-begin"&gt;&lt;/span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"EN-GB" class="MsoTocTextSpan" xml:lang="EN-GB"&gt; PAGEREF _Toc555650592 \h 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n lang="EN-GB" class="MsoTocTextSpan" xml:lang="EN-GB"&gt;&lt;span style="mso-element:field-separator"&gt;&lt;/span&gt;&lt;/span&gt;&lt;span lang="EN-GB" class="MsoTocTextSpan" xml:lang="EN-GB"&gt;1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n lang="EN-GB" class="MsoTocTextSpan" xml:lang="EN-GB"&gt;&lt;/span&gt;&lt;span lang="EN-GB" class="MsoTocTextSpan" xml:lang="EN-GB"&gt;&lt;span style="mso-element:field-end"&gt;&lt;/span&gt;&lt;/span&gt;&lt;/a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To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n class="MsoHyperlin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n lang="EN-GB" style="mso-no-proof:yes" xml:lang="EN-G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_Toc171351247"&gt;1.1 A&lt;span lang="EN-GB" class="MsoTocTextSpan" xml:lang="EN-G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"mso-tab-count:1 dotted"&gt;. 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"EN-GB" class="MsoTocTextSpan" xml:lang="EN-G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"mso-element:field-begin"&gt;&lt;/span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"EN-GB" class="MsoTocTextSpan" xml:lang="EN-GB"&gt; PAGEREF _Toc171351247 \h 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n lang="EN-GB" class="MsoTocTextSpan" xml:lang="EN-GB"&gt;&lt;span style="mso-element:field-separator"&gt;&lt;/span&gt;&lt;/span&gt;&lt;span lang="EN-GB" class="MsoTocTextSpan" xml:lang="EN-GB"&gt;1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n lang="EN-GB" class="MsoTocTextSpan" xml:lang="EN-GB"&gt;&lt;/span&gt;&lt;span lang="EN-GB" class="MsoTocTextSpan" xml:lang="EN-GB"&gt;&lt;span style="mso-element:field-end"&gt;&lt;/span&gt;&lt;/span&gt;&lt;/a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Mso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n lang="EN-GB" xml:lang="EN-G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n style="mso-element:field-end"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n lang="EN-GB" xml:lang="EN-G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:p&gt;&amp;#xA0;&lt;/o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authorit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p class="MsoBodyText"&gt;&amp;#xA0;&lt;/p&gt;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"MsoBodyTe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r clear="all" class="sec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"WordSection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"zzSTDTitle"&gt;Hello &amp;#x2014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&gt;&lt;a name="_terms_and_definitions" id="_terms_and_definitions"&gt;&lt;/a&gt;&lt;h1&gt;1&lt;span style="mso-tab-count:1"&gt;&amp;#xA0; &lt;/span&gt;Terms and definitions&lt;/h1&gt;&lt;p class="MsoBodyText"&gt;&lt;a name="_c9f2bca4-755b-d520-4086-e4b46a3a0909" id="_c9f2bca4-755b-d520-4086-e4b46a3a0909"&gt;&lt;/a&gt;ISO and IEC maintain terminology database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at the following addresses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ListContinue1"&gt;&lt;a name="_9f56356a-3a58-64c4-e59e-a23ca3da7e88" id="_9f56356a-3a58-64c4-e59e-a23ca3da7e88"&gt;&lt;/a&gt;&amp;#x2014;&lt;span style="mso-tab-count:1"&gt;&amp;#xA0;&lt;/span&gt;ISO Online browsing platform: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s://www.iso.org/obp"&gt;https://www.iso.org/obp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ListContinue1"&gt;&lt;a name="_e32e7234-859e-9fdd-bd49-6e9d7b1a65ff" id="_e32e7234-859e-9fdd-bd49-6e9d7b1a65ff"&gt;&lt;/a&gt;&amp;#x2014;&lt;span style="mso-tab-count:1"&gt;&amp;#xA0;&lt;/span&gt;IEC Electropedia: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electropedia.org"&gt;https://www.electropedia.org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&lt;a name="_a" id="_a"&gt;&lt;/a&gt;&lt;h2&gt;1.1&lt;span style="mso-tab-count:1"&gt;&amp;#xA0; &lt;/span&gt;A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TermNum"&gt;&lt;a name="term-closed-time-interval" id="term-closed-time-interval"&gt;&lt;/a&gt;1.1.1&lt;/p&gt;&lt;p class="Terms" style="text-align:left;"&gt;&lt;b&gt;closed time interval&lt;/b&gt;&lt;/p&gt;&lt;p class="Terms" style="text-align:left;"&gt;&lt;b&gt;&lt;span class="stem"&gt;&lt;m:oMathPara&gt;&lt;m:oMathParaPr&gt;&lt;m:jc m:val="left"/&gt;&lt;/m:oMathParaPr&gt;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:d&gt;&lt;m:dPr&gt;&lt;m:begChr m:val="["&gt;&lt;/m:begChr&gt;&lt;m:sepChr m:val=","&gt;&lt;/m:sepChr&gt;&lt;m:endChr m:val="]"&gt;&lt;/m:endChr&gt;&lt;/m:dPr&gt;&lt;m:e&gt;&lt;span style="font-style:normal;font-weight:bold;"&gt;&lt;m:r&gt;&lt;m:rPr&gt;&lt;m:sty m:val="b"&gt;&lt;/m:sty&gt;&lt;/m:rPr&gt;&lt;m:t&gt;a,b&lt;/m:t&gt;&lt;/m:r&gt;&lt;/span&gt;&lt;/m:e&gt;&lt;/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:oMathPara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Definition"&gt;&lt;a name="_51153967-cbae-4f3f-ab88-c95dc1248954" id="_51153967-cbae-4f3f-ab88-c95dc1248954"&gt;&lt;/a&gt;&lt;b&gt;term &lt;span class="ISOCodebold"&gt;time interval&lt;/span&gt; not resolved via ID &lt;span class="ISOCodebold"&gt;time-interval&lt;/span&gt;&lt;/b&gt; that includes both the beginning &lt;b&gt;term &lt;span class="ISOCodebold"&gt;instant&lt;/span&gt; not resolved via ID &lt;span class="ISOCodebold"&gt;instant&lt;/span&gt;&lt;/b&gt;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TermNum"&gt;&lt;a name="term-open-time-interval" id="term-open-time-interval"&gt;&lt;/a&gt;1.1.2&lt;/p&gt;&lt;p class="Terms" style="text-align:left;"&gt;&lt;b&gt;open time interval&lt;/b&gt;&lt;/p&gt;&lt;p class="Terms" style="text-align:left;"&gt;&lt;b&gt;&lt;span class="stem"&gt;&lt;m:oMathPara&gt;&lt;m:oMathParaPr&gt;&lt;m:jc m:val="left"/&gt;&lt;/m:oMathParaPr&gt;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:d&gt;&lt;m:dPr&gt;&lt;m:sepChr m:val=","&gt;&lt;/m:sepChr&gt;&lt;/m:dPr&gt;&lt;m:e&gt;&lt;span style="font-style:normal;font-weight:bold;"&gt;&lt;m:r&gt;&lt;m:rPr&gt;&lt;m:sty m:val="b"&gt;&lt;/m:sty&gt;&lt;/m:rPr&gt;&lt;m:t&gt;a,b&lt;/m:t&gt;&lt;/m:r&gt;&lt;/span&gt;&lt;/m:e&gt;&lt;/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:oMathPara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Definition"&gt;&lt;a name="_46118a77-7961-6e8e-5a09-965759b8973d" id="_46118a77-7961-6e8e-5a09-965759b8973d"&gt;&lt;/a&gt;&lt;b&gt;term &lt;span class="ISOCodebold"&gt;time interval&lt;/span&gt; not resolved via ID &lt;span class="ISOCodebold"&gt;time-interval&lt;/span&gt;&lt;/b&gt; that does not include either the beginning &lt;b&gt;term &lt;span class="ISOCodebold"&gt;instant&lt;/span&gt; not resolved via ID &lt;span class="ISOCodebold"&gt;instant&lt;/span&gt;&lt;/b&gt;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instan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TermNum"&gt;&lt;a name="term-right-half-open-time-interval" id="term-right-half-open-time-interval"&gt;&lt;/a&gt;1.1.3&lt;/p&gt;&lt;p class="Terms" style="text-align:left;"&gt;&lt;b&gt;right half-open time interval&lt;/b&gt;&lt;/p&gt;&lt;p class="Terms" style="text-align:left;"&gt;&lt;b&gt;&lt;span class="stem"&gt;&lt;m:oMathPara&gt;&lt;m:oMathParaPr&gt;&lt;m:jc m:val="left"/&gt;&lt;/m:oMathParaPr&gt;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:d&gt;&lt;m:dPr&gt;&lt;m:begChr m:val="["&gt;&lt;/m:begChr&gt;&lt;m:sepChr m:val=","&gt;&lt;/m:sepChr&gt;&lt;/m:dPr&gt;&lt;m:e&gt;&lt;span style="font-style:normal;font-weight:bold;"&gt;&lt;m:r&gt;&lt;m:rPr&gt;&lt;m:sty m:val="b"&gt;&lt;/m:sty&gt;&lt;/m:rPr&gt;&lt;m:t&gt;a,b&lt;/m:t&gt;&lt;/m:r&gt;&lt;/span&gt;&lt;/m:e&gt;&lt;/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:oMathPara&gt;&lt;/span&gt;&lt;/b&gt;&lt;/p&gt;&lt;p class="AdmittedTerm" style="text-align:left;"&gt;contiguous time interval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Definition"&gt;&lt;a name="_712d7d2d-7e13-91d0-d96c-d30dc239ad0e" id="_712d7d2d-7e13-91d0-d96c-d30dc239ad0e"&gt;&lt;/a&gt;&lt;b&gt;term &lt;span class="ISOCodebold"&gt;time interval&lt;/span&gt; not resolved via ID &lt;span class="ISOCodebold"&gt;time-interval&lt;/span&gt;&lt;/b&gt; that includes the beginning &lt;b&gt;term &lt;span class="ISOCodebold"&gt;instant&lt;/span&gt; not resolved via ID &lt;span class="ISOCodebold"&gt;instant&lt;/span&gt;&lt;/b&gt; but no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TermNum"&gt;&lt;a name="term-left-half-open-time-interval" id="term-left-half-open-time-interval"&gt;&lt;/a&gt;1.1.4&lt;/p&gt;&lt;p class="Terms" style="text-align:left;"&gt;&lt;b&gt;left half-open time interval&lt;/b&gt;&lt;/p&gt;&lt;p class="Terms" style="text-align:left;"&gt;&lt;b&gt;&lt;span class="stem"&gt;&lt;m:oMathPara&gt;&lt;m:oMathParaPr&gt;&lt;m:jc m:val="left"/&gt;&lt;/m:oMathParaPr&gt;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:d&gt;&lt;m:dPr&gt;&lt;m:sepChr m:val=","&gt;&lt;/m:sepChr&gt;&lt;m:endChr m:val="]"&gt;&lt;/m:endChr&gt;&lt;/m:dPr&gt;&lt;m:e&gt;&lt;span style="font-style:normal;font-weight:bold;"&gt;&lt;m:r&gt;&lt;m:rPr&gt;&lt;m:sty m:val="b"&gt;&lt;/m:sty&gt;&lt;/m:rPr&gt;&lt;m:t&gt;a,b&lt;/m:t&gt;&lt;/m:r&gt;&lt;/span&gt;&lt;/m:e&gt;&lt;/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:oMathPara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"Definition"&gt;&lt;a name="_c5b67d08-9cc2-79ed-5998-664bf997ff33" id="_c5b67d08-9cc2-79ed-5998-664bf997ff33"&gt;&lt;/a&gt;&lt;b&gt;term &lt;span class="ISOCodebold"&gt;time interval&lt;/span&gt; not resolved via ID &lt;span class="ISOCodebold"&gt;time-interval&lt;/span&gt;&lt;/b&gt; that includes the final &lt;b&gt;term &lt;span class="ISOCodebold"&gt;instant&lt;/span&gt; not resolved via ID &lt;span class="ISOCodebold"&gt;instant&lt;/span&gt;&lt;/b&gt; but no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 clear="all" style="page-break-before:left;mso-break-type:section-brea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"colophon"&gt;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style="mso-element:footnote-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1181ce0e.fb5f.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ID: &lt;filelist.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"filelis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htbCB4bWxuczpvPSJ1cm46c2NoZW1hcy1taWNyb3NvZnQtY29tOm9mZmljZTpvZmZpY2UiPg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DxvOk1haW5GaWxlIEhSZWY9Ii4uL2EuaHRtIi8+ICA8bzpGaWxlIEhSZWY9ImZpbG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0LnhtbCIvPgogIDxvOkZpbGUgSFJlZj0iaGVhZGVyLmh0bWwiLz4KPC94bWw+C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1181ce0e.fb5f.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ID: &lt;header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"header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h0bWwgeG1sbnM6dj0idXJuOnNjaGVtYXMtbWljcm9zb2Z0LWNvbTp2bWwiDQp4bWxuczpvP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6c2NoZW1hcy1taWNyb3NvZnQtY29tOm9mZmljZTpvZmZpY2UiDQp4bWxuczp3PSJ1cm46c2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hcy1taWNyb3NvZnQtY29tOm9mZmljZTp3b3JkIg0KeG1sbnM6bT0iaHR0cDovL3NjaGVtY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Wljcm9zb2Z0LmNvbS9vZmZpY2UvMjAwNC8xMi9vbW1sIg0KeG1sbnM6bXY9Imh0dHA6Ly9tYWN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TY2hlbWFVcmkiIHhtbG5zPSJodHRwOi8vd3d3LnczLm9yZy9UUi9SRUMtaHRtbDQwIj4NC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lYWQ+DQo8bWV0YSBuYW1lPVRpdGxlIGNvbnRlbnQ9IiI+DQo8bWV0YSBuYW1lPUtleXdvc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vbnRlbnQ9IiI+DQo8bWV0YSBodHRwLWVxdWl2PUNvbnRlbnQtVHlwZSBjb250ZW50PSJ0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h0bWw7IGNoYXJzZXQ9dXRmLTgiPg0KPG1ldGEgbmFtZT1Qcm9nSWQgY29udGVudD1Xb3JkLkRv</w:t>
      </w:r>
    </w:p>
    <w:p>
      <w:pPr>
        <w:pStyle w:val="PreformattedText"/>
        <w:bidi w:val="0"/>
        <w:spacing w:before="0" w:after="0"/>
        <w:jc w:val="left"/>
        <w:rPr/>
      </w:pPr>
      <w:r>
        <w:rPr/>
        <w:t>Y3VtZW50Pg0KPG1ldGEgbmFtZT1HZW5lcmF0b3IgY29udGVudD0iTWljcm9zb2Z0IFdvcmQgM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PG1ldGEgbmFtZT1PcmlnaW5hdG9yIGNvbnRlbnQ9Ik1pY3Jvc29mdCBXb3JkIDE1Ij4NC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rIGlkPU1haW4tRmlsZSByZWw9TWFpbi1GaWxlIGhyZWY9Ii4uL2EuaHRtbCI+DQo8IS0tW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d0ZSBtc28gOV0+PHhtbD4NCiA8bzpzaGFwZWRlZmF1bHRzIHY6ZXh0PSJlZGl0IiBzcGlkbWF4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yMDQ5Ii8+DQo8L3htbD48eG1sPg0KIDxvOnNoYXBlbGF5b3V0IHY6ZXh0PSJlZGl0Ij4N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86aWRtYXAgdjpleHQ9ImVkaXQiIGRhdGE9IjEiLz4NCiA8L286c2hhcGVsYXlvdXQ+PC94bW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bZW5kaWZdLS0+DQo8L2hlYWQ+DQoNCjxib2R5IGxhbmc9RU4gbGluaz1ibHVlIHZsaW5rPSIj</w:t>
      </w:r>
    </w:p>
    <w:p>
      <w:pPr>
        <w:pStyle w:val="PreformattedText"/>
        <w:bidi w:val="0"/>
        <w:spacing w:before="0" w:after="0"/>
        <w:jc w:val="left"/>
        <w:rPr/>
      </w:pPr>
      <w:r>
        <w:rPr/>
        <w:t>OTU0RjcyIj4NCg0KPGRpdiBzdHlsZT0nbXNvLWVsZW1lbnQ6Zm9vdG5vdGUtc2VwYXJhdG9yJy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D1mcz4NCg0KPHAgY2xhc3M9TXNvTm9ybWFsIHN0eWxlPSdtYXJnaW4tYm90dG9tOjBjbTttYXJ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tYm90dG9tOi4wMDAxcHQ7bGluZS1oZWlnaHQ6DQpub3JtYWwnPjxzcGFuIGxhbmc9RU4tR0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wYW4gc3R5bGU9J21zby1zcGVjaWFsLWNoYXJhY3Rlcjpmb290bm90ZS1zZXBhcmF0b3InPjwh</w:t>
      </w:r>
    </w:p>
    <w:p>
      <w:pPr>
        <w:pStyle w:val="PreformattedText"/>
        <w:bidi w:val="0"/>
        <w:spacing w:before="0" w:after="0"/>
        <w:jc w:val="left"/>
        <w:rPr/>
      </w:pPr>
      <w:r>
        <w:rPr/>
        <w:t>W2lmICFzdXBwb3J0Rm9vdG5vdGVzXT4NCg0KPGhyIGFsaWduPWxlZnQgc2l6ZT0xIHdpZHRoP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yUiPg0KDQo8IVtlbmRpZl0+PC9zcGFuPjwvc3Bhbj48L3A+DQoNCjwvZGl2Pg0KDQo8ZGl2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PSdtc28tZWxlbWVudDpmb290bm90ZS1jb250aW51YXRpb24tc2VwYXJhdG9yJyBpZD1mY3M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NCjxwIGNsYXNzPU1zb05vcm1hbCBzdHlsZT0nbWFyZ2luLWJvdHRvbTowY207bWFyZ2luLW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vbTouMDAwMXB0O2xpbmUtaGVpZ2h0Og0Kbm9ybWFsJz48c3BhbiBsYW5nPUVOLUdCPjxzc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eWxlPSdtc28tc3BlY2lhbC1jaGFyYWN0ZXI6Zm9vdG5vdGUtY29udGludWF0aW9uLXNlc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vcic+PCFbaWYgIXN1cHBvcnRGb290bm90ZXNdPg0KDQo8aHIgYWxpZ249bGVmdCBzaXplPTE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NCjwhW2VuZGlmXT48L3NwYW4+PC9zcGFuPjwvcD4NCg0KPC9kaXY+DQoNCjxkaXYgc3R5b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J21zby1lbGVtZW50OmVuZG5vdGUtc2VwYXJhdG9yJyBpZD1lcz4NCg0KPHAgY2xhc3M9TXNvT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sIHN0eWxlPSdtYXJnaW4tYm90dG9tOjBjbTttYXJnaW4tYm90dG9tOi4wMDAxcHQ7bGluZS1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lnaHQ6DQpub3JtYWwnPjxzcGFuIGxhbmc9RU4tR0I+PHNwYW4gc3R5bGU9J21zby1zcGVja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WNoYXJhY3Rlcjpmb290bm90ZS1zZXBhcmF0b3InPjwhW2lmICFzdXBwb3J0Rm9vdG5vdGVzXT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0KPGhyIGFsaWduPWxlZnQgc2l6ZT0xIHdpZHRoPSIzMyUiPg0KDQo8IVtlbmRpZl0+PC9zc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vc3Bhbj48L3A+DQoNCjwvZGl2Pg0KDQo8ZGl2IHN0eWxlPSdtc28tZWxlbWVudDplbmRub3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WNvbnRpbnVhdGlvbi1zZXBhcmF0b3InIGlkPWVjcz4NCg0KPHAgY2xhc3M9TXNvTm9ybWFs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PSdtYXJnaW4tYm90dG9tOjBjbTttYXJnaW4tYm90dG9tOi4wMDAxcHQ7bGluZS1oZWlnaHQ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ub3JtYWwnPjxzcGFuIGxhbmc9RU4tR0I+PHNwYW4gc3R5bGU9J21zby1zcGVjaWFsLWNoYXJh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lcjpmb290bm90ZS1jb250aW51YXRpb24tc2VwYXJhdG9yJz48IVtpZiAhc3VwcG9ydEZvb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lc10+DQoNCjxociBhbGlnbj1sZWZ0IHNpemU9MT4NCg0KPCFbZW5kaWZdPjwvc3Bhbj48L3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4+PC9wPg0KDQo8L2Rpdj4NCg0KPGRpdiBzdHlsZT0nbXNvLWVsZW1lbnQ6aGVhZGVyJyBpZD1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+DQoNCjxwIGNsYXNzPU1zb0hlYWRlciBhbGlnbj1sZWZ0IHN0eWxlPSd0ZXh0LWFsaWduO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ZnQ7bGluZS1oZWlnaHQ6MTIuMHB0Ow0KbXNvLWxpbmUtaGVpZ2h0LXJ1bGU6ZXhhY3RseSc+PH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4gbGFuZz1FTi1HQiBzdHlsZT0nbXNvLW5vLXByb29mOnllcyc+PCEtLVtpZiBndGUgdm1sI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2OnNoYXBldHlwZQ0KIGlkPSJfeDAwMDBfdDIwMiIgY29vcmRzaXplPSIyMTYwMCwyMTY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zpzcHQ9IjIwMiIgcGF0aD0ibSxsLDIxNjAwcjIxNjAwLGwyMTYwMCx4ZSI+DQogPHY6c3Ryb2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pvaW5zdHlsZT0ibWl0ZXIiLz4NCiA8djpwYXRoIGdyYWRpZW50c2hhcGVvaz0idCIgbzpjb25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0dHlwZT0icmVjdCIvPg0KPC92OnNoYXBldHlwZT48djpzaGFwZSBpZD0iV29yZEFydF94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F8yIiBvOnNwaWQ9Il94MDAwMF9zMTAyNiIgdHlwZT0iI194MDAwMF90MjAyIg0KIHN0eWxlPSd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pdGlvbjphYnNvbHV0ZTttYXJnaW4tbGVmdDowO21hcmdpbi10b3A6MDt3aWR0aDo1MDAuMDVw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oZWlnaHQ6MTYuNzVwdDsNCiB6LWluZGV4OjI1MTY1ODI0MDt2aXNpYmlsaXR5OnZpc2lib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XNvLXdyYXAtc3R5bGU6c3F1YXJlOw0KIG1zby13aWR0aC1wZXJjZW50OjA7bXNvLWhlaWdodC1w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jZW50OjA7bXNvLXdyYXAtZGlzdGFuY2UtbGVmdDo5cHQ7DQogbXNvLXdyYXAtZGlzdGFuY2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OjA7bXNvLXdyYXAtZGlzdGFuY2UtcmlnaHQ6OXB0Ow0KIG1zby13cmFwLWRpc3RhbmNlLW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vbTowO21zby1wb3NpdGlvbi1ob3Jpem9udGFsOmNlbnRlcjsNCiBtc28tcG9zaXRpb24taG9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vbnRhbC1yZWxhdGl2ZTpwYWdlO21zby1wb3NpdGlvbi12ZXJ0aWNhbDpib3R0b207DQogbXNv</w:t>
      </w:r>
    </w:p>
    <w:p>
      <w:pPr>
        <w:pStyle w:val="PreformattedText"/>
        <w:bidi w:val="0"/>
        <w:spacing w:before="0" w:after="0"/>
        <w:jc w:val="left"/>
        <w:rPr/>
      </w:pPr>
      <w:r>
        <w:rPr/>
        <w:t>LXBvc2l0aW9uLXZlcnRpY2FsLXJlbGF0aXZlOnBhZ2U7bXNvLXdpZHRoLXBlcmNlbnQ6MDttc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pZ2h0LXBlcmNlbnQ6MDsNCiBtc28td2lkdGgtcmVsYXRpdmU6cGFnZTttc28taGVpZ2h0L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0aXZlOnBhZ2U7di10ZXh0LWFuY2hvcjp0b3AnIG86Z2Z4ZGF0YT0iVUVzREJCUUFCZ0FJQUF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lRQzJnemlTL2dBQUFPRUJBQUFUQUFBQVcwTnZiblJsYm5SZlZIbHdaWE5kTG5odGJKU1JRV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JCRg0KOTBqY3dmSVdKVTY3UUFnbDZZSzBTMENvSEdCa1R4S0xaR3g1VEdodmo1TzJHMFNSV05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83OG51OXdjeGtGTUdOZzZxdVFxTDZSQQ0KMHM1WTZpcjV2dDlsRDFKd0JESXdPTUpLSHBIbH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lLZmRIanl4U21yaVNmWXorVVNuV1BZN0F1Zk5JYWRLNk1FSk14OUFwRC9vRA0KT2xUcm9yaF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FaWxtY08yUmROdGpDNXhERjlwQ3VUeVlCQjViaTZiUTRzeW9KM2c5V1EweW1haUx6ZzVLZ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ManZjVzg5Mw0KU1VPcVh3bno1RHJnbkh0SlR4T3NRZkVLSVQ3RG1EU1VDYXh3N1Jxbjg3O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STTllMlZtUGVCTjR1cVl2VHRXN2p2aWpnOU4veQ0KSnNYZWNMcTBxK1dENm04QUFBRC8vd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VUVzREJCUUFCZ0FJQUFBQUlRQTQvU0gvMWdBQUFKUUJBQUFMQUFBQVgzSmxiSE12TG5KbA0KYk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tNRnF3ekFNaHUrRHZZUFJmWEdhd3hpalRpK2owR3ZwSHNEWWltTWFXMFl5MmZyMk00UEJNb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VWIvUTk0bC9mL2hNaTFxUg0KSlZJMnNPdDZVSmdkK1ppRGdmZkw4ZWtGbEZTYnZWMG9vNEViQ2h6</w:t>
      </w:r>
    </w:p>
    <w:p>
      <w:pPr>
        <w:pStyle w:val="PreformattedText"/>
        <w:bidi w:val="0"/>
        <w:spacing w:before="0" w:after="0"/>
        <w:jc w:val="left"/>
        <w:rPr/>
      </w:pPr>
      <w:r>
        <w:rPr/>
        <w:t>R3g0ZjlHUmRiMjVITXNZaHFsQ3dHNWxyTHE5Ymlaa3hXT2lxWQ0KMjJZaVRyYTJrWU11MWwxd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vYlBtM3d3WU4weDE4Z2I0NUFkUWwxdHA1ai9zRkIyVDBGUTdSMG5UTkVWM2o2bzlmZVF6cm8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0KT1dBMTRGbStROGExYTgrQnZ1L2QvZE1iMkpZNXVpUGJoRy9rdG40Y3FHVS9lcjNwY3Z3Q0FB</w:t>
      </w:r>
    </w:p>
    <w:p>
      <w:pPr>
        <w:pStyle w:val="PreformattedText"/>
        <w:bidi w:val="0"/>
        <w:spacing w:before="0" w:after="0"/>
        <w:jc w:val="left"/>
        <w:rPr/>
      </w:pPr>
      <w:r>
        <w:rPr/>
        <w:t>RC8vd01BVUVzREJCUUFCZ0FJQUFBQQ0KSVFCQnJWUVUyUUVBQUowREFBQU9BQUFBWkhKekwyVX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2WXk1NGJXeXNVMTF2MHpBVWZVZmlQMWgrcDBrenVxR282VFNZUUVpRA0KVGRyUW5oM0hiZ0t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9GMW0vVGZjKzBtTFdKdkUzbXcvSEY5Zk02NUordnIwZlJzcnp4MllDdStYT1NjS1N1aDZleTI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lUHIvNw0Kd0JrR1lSdlJnMVVWUHlqazE1dTNiOWFESzFVQkxmU044b3hBTEphRHEzZ2JnaXV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XcmpNQUZPR1hwVUlNM0l0RFNiN1BHaTRIUQ0KVFo4VmVYNlpEZUFiNTBFcVJOcTlQUjd5VG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FdzbHdyeldxd1BxS0U3ZVFScC9HT283WlppM0tyUmV1N2VSRVE3eUNoUkdkcFVkUA0KVUxjaUNM</w:t>
      </w:r>
    </w:p>
    <w:p>
      <w:pPr>
        <w:pStyle w:val="PreformattedText"/>
        <w:bidi w:val="0"/>
        <w:spacing w:before="0" w:after="0"/>
        <w:jc w:val="left"/>
        <w:rPr/>
      </w:pPr>
      <w:r>
        <w:rPr/>
        <w:t>YnozUXNvMDBrUENEb3NKSmdNdE82a1NocEl6VEwvUjgxaks1eEtXc2djZENlYjhQL0J5dS83Ui9m</w:t>
      </w:r>
    </w:p>
    <w:p>
      <w:pPr>
        <w:pStyle w:val="PreformattedText"/>
        <w:bidi w:val="0"/>
        <w:spacing w:before="0" w:after="0"/>
        <w:jc w:val="left"/>
        <w:rPr/>
      </w:pPr>
      <w:r>
        <w:rPr/>
        <w:t>Z1dSZy93a2dOVENMUQ0KM1lIOGhlUk5OamdzcDVyb0taWVlxK3ZoR3pUVVRiRUxrRzZNMnBzb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UXhnaUduRHlkMzFSaVlwTTJMeS96cS9jV0tNMGxueGJLNA0KS2xiUi9reVU4MjNuTVh4UllGaWNW</w:t>
      </w:r>
    </w:p>
    <w:p>
      <w:pPr>
        <w:pStyle w:val="PreformattedText"/>
        <w:bidi w:val="0"/>
        <w:spacing w:before="0" w:after="0"/>
        <w:jc w:val="left"/>
        <w:rPr/>
      </w:pPr>
      <w:r>
        <w:rPr/>
        <w:t>TnhUOXhLNjJOOWhPSmJPSlJPMXlPYklLNHoxU0NXUllnM05nVWdPMU5XSzQrK2Q4SXF6L3Fzb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jJJRTVvbWZKL1U4c1R2ekNTZ29TODYwQi9OTTBicnhST1RvU256NmFYd1czazM4QWlsNzZPZk9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wQWcyendrUjNtcDhFWkhvSw0KMUY3MGJKWFROeW1laWtuN0dUWGV0WEJEbHVvdXFUMXJtZ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QnBKZlUxNWp5UDVlcDZyelg3WDVBd0FBLy84REFGQkxBd1FVQUFZQQ0KQ0FBQUFDRUEybitVc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FBQUpBUUFBRHdBQUFHUnljeTlrYjNkdWNtVjJMbmh0YkV5UFFVdkRRQkNGNzRML1lSbkJtOTI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JXaw0KMlJScEtSN0VRNnVDeDJsMnpBYXp1MkYzbTZiLzN0R0x2VHdZSHUvTis4cjFhRHN4V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3cW1rd3dFdWRycjFqVUszdDkyRDBzUQ0KTWFIVDJIbEhDaTRVWVYzZDNwUllhSDkyZXhvT3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M0bUtCQ2t4S2ZTRmxyQTFaakJQZmsyUHZ5d2VMaWMvUVNCM3d6T1cyazdNcw0KVzBpTHJlT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nZhR0txL0R5ZXI0R1BUNzE3R1Q0T3ZRNjZmdDdQSC9TWFVvMUwzZCtOMnhmSzBBcEZvVFA4S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GcvVkR4c0tNLw0KT1IxRnA0QnAwcCt5bHkrV1V4QkhCZk41RHJJcTVUVkI5UU1BQVAvL0F3Q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VDTFFBVUFBWUFDQUFBQUNFQXRvTTRrdjRBQUFEaA0KQVFBQUV3QUFBQUFBQUFBQUFBQUFBQUF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FBQVcwTnZiblJsYm5SZlZIbHdaWE5kTG5odGJGQkxBUUl0QUJRQUJnQUlBQUFBSVFBNA0KL1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FnQUFBSlFCQUFBTEFBQUFBQUFBQUFBQUFBQUFBQzhCQUFCZmNtVnNjeTh1Y21Wc2MxQkxBUUl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JRQUJnQUlBQUFBSVFCQg0KclZRVTJRRUFBSjBEQUFBT0FBQUFBQUFBQUFBQUFBQUFBQzRDQU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2NuTXZaVEp2Ukc5akxuaHRiRkJMQVFJdEFCUUFCZ0FJQUFBQQ0KSVFEYWY1U2szd0FBQUFrQkFB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BQUFBQUFBQUFBQUFBQUFBQURNRUFBQmtjbk12Wkc5M2JuSmxkaTU0Yld4UVN3VUdBQUFBQUFR</w:t>
      </w:r>
    </w:p>
    <w:p>
      <w:pPr>
        <w:pStyle w:val="PreformattedText"/>
        <w:bidi w:val="0"/>
        <w:spacing w:before="0" w:after="0"/>
        <w:jc w:val="left"/>
        <w:rPr/>
      </w:pPr>
      <w:r>
        <w:rPr/>
        <w:t>QQ0KQkFEekFBQUFQd1VBQUFBQQ0KIiBmaWxsZWQ9ImYiIHN0cm9rZWQ9ImYiPg0KIDx2OnN0cm9r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qb2luc3R5bGU9InJvdW5kIi8+DQogPHY6cGF0aCBhcnJvd29rPSJ0Ii8+DQogPHY6dGV4dG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pbnNldD0iMCwwLDAsMCI+DQogIDwhW2lmICFtc29dPg0KICA8dGFibGUgY2VsbHBhZGRpbmc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jZWxsc3BhY2luZz0wIHdpZHRoPSIxMDAlIj4NCiAgIDx0cj4NCiAgICA8dGQ+PCFbZW5kaW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gIDxkaXY+DQogICAgPHAgY2xhc3M9TXNvTm9ybWFsIGFsaWduPWNlbnRlciBzdHlsZT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4dC1hbGlnbjpjZW50ZXInPjxzcGFuIGxhbmc9RU4tR0INCiAgICBzdHlsZT0nZm9udC1za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0LjBwdDtjb2xvcjojQzQ1OTExO21zby1zdHlsZS10ZXh0ZmlsbC1maWxsLWNvbG9yOiNDND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7DQogICAgbXNvLXN0eWxlLXRleHRmaWxsLWZpbGwtYWxwaGE6NTAuMCUnPkVkaXRlZCBESVM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NVVNUIEJFIFVTRUQgRk9SIEZJTkFMDQogICAgRFJBRlQ8bzpwPjwvbzpwPjwvc3Bhbj4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CAgPC9kaXY+DQogICAgPCFbaWYgIW1zb10+PC90ZD4NCiAgIDwvdHI+DQogIDwvdGFibGU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whW2VuZGlmXT48L3Y6dGV4dGJveD4NCiA8dzp3cmFwIGFuY2hvcng9InBhZ2UiIGFuY2hv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9InBhZ2UiLz4NCjwvdjpzaGFwZT48IVtlbmRpZl0tLT48L3NwYW4+PHNwYW4gbGFuZz1FTi1H</w:t>
      </w:r>
    </w:p>
    <w:p>
      <w:pPr>
        <w:pStyle w:val="PreformattedText"/>
        <w:bidi w:val="0"/>
        <w:spacing w:before="0" w:after="0"/>
        <w:jc w:val="left"/>
        <w:rPr/>
      </w:pPr>
      <w:r>
        <w:rPr/>
        <w:t>Qj5JU08vSUVDIDk5OShFKTwvc3Bhbj48L3A+DQoNCjwvZGl2Pg0KDQo8ZGl2IHN0eWxlPSdtc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lbWVudDpoZWFkZXInIGlkPWVoMT4NCjxwIGNsYXNzPU1zb0hlYWRlciBhbGlnbj1sZWZ0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PSd0ZXh0LWFsaWduOmxlZnQ7bGluZS1oZWlnaHQ6MTIuMHB0Ow0KbXNvLWxpbmUtaGVpZ2h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J1bGU6ZXhhY3RseSc+PHNwYW4gbGFuZz1FTi1HQj5JU08vSUVDIDk5OShFKTwvc3Bhbj4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L2Rpdj4NCg0KPGRpdiBzdHlsZT0nbXNvLWVsZW1lbnQ6aGVhZGVyJyBpZD1oMT4NCg0K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hc3M9TXNvSGVhZGVyIGFsaWduPXJpZ2h0IHN0eWxlPSd0ZXh0LWFsaWduOnJpZ2h0O2xpb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pZ2h0OjEyLjBwdDsNCm1zby1saW5lLWhlaWdodC1ydWxlOmV4YWN0bHknPjxzcGFuIGxhbm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4tR0Igc3R5bGU9J21zby1uby1wcm9vZjp5ZXMnPjwhLS1baWYgZ3RlIHZtbCAxXT48djpzaGFw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5cGUNCiBpZD0iX3gwMDAwX3QyMDIiIGNvb3Jkc2l6ZT0iMjE2MDAsMjE2MDAiIG86c3B0PS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iIHBhdGg9Im0sbCwyMTYwMHIyMTYwMCxsMjE2MDAseGUiPg0KIDx2OnN0cm9rZSBqb2luc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9Im1pdGVyIi8+DQogPHY6cGF0aCBncmFkaWVudHNoYXBlb2s9InQiIG86Y29ubmVjdHR5c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lY3QiLz4NCjwvdjpzaGFwZXR5cGU+PHY6c2hhcGUgaWQ9IldvcmRBcnRfeDAwMjBfMTUiIG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pZD0iX3gwMDAwX3MxMDI3IiB0eXBlPSIjX3gwMDAwX3QyMDIiDQogc3R5bGU9J3Bvc2l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Fic29sdXRlO2xlZnQ6MDt0ZXh0LWFsaWduOmxlZnQ7bWFyZ2luLWxlZnQ6MDttYXJnaW4t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OjA7DQogd2lkdGg6NTAwLjA1cHQ7aGVpZ2h0OjE2Ljc1cHQ7ei1pbmRleDoyNTE2NTgyNDA7dm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JpbGl0eTp2aXNpYmxlOw0KIG1zby13cmFwLXN0eWxlOnNxdWFyZTttc28td2lkdGgtcGVyY2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wO21zby1oZWlnaHQtcGVyY2VudDowOw0KIG1zby13cmFwLWRpc3RhbmNlLWxlZnQ6OXB0O21z</w:t>
      </w:r>
    </w:p>
    <w:p>
      <w:pPr>
        <w:pStyle w:val="PreformattedText"/>
        <w:bidi w:val="0"/>
        <w:spacing w:before="0" w:after="0"/>
        <w:jc w:val="left"/>
        <w:rPr/>
      </w:pPr>
      <w:r>
        <w:rPr/>
        <w:t>by13cmFwLWRpc3RhbmNlLXRvcDowO21zby13cmFwLWRpc3RhbmNlLXJpZ2h0OjlwdDsNCiBtc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d3JhcC1kaXN0YW5jZS1ib3R0b206MDttc28tcG9zaXRpb24taG9yaXpvbnRhbDpjZW50ZXI7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XNvLXBvc2l0aW9uLWhvcml6b250YWwtcmVsYXRpdmU6cGFnZTttc28tcG9zaXRpb24tdmVydGlj</w:t>
      </w:r>
    </w:p>
    <w:p>
      <w:pPr>
        <w:pStyle w:val="PreformattedText"/>
        <w:bidi w:val="0"/>
        <w:spacing w:before="0" w:after="0"/>
        <w:jc w:val="left"/>
        <w:rPr/>
      </w:pPr>
      <w:r>
        <w:rPr/>
        <w:t>YWw6Ym90dG9tOw0KIG1zby1wb3NpdGlvbi12ZXJ0aWNhbC1yZWxhdGl2ZTpwYWdlO21zby13a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wZXJjZW50OjA7bXNvLWhlaWdodC1wZXJjZW50OjA7DQogbXNvLXdpZHRoLXJlbGF0aXZlO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Z2U7bXNvLWhlaWdodC1yZWxhdGl2ZTpwYWdlO3YtdGV4dC1hbmNob3I6dG9wJyBvOmdmeGRhdGE9</w:t>
      </w:r>
    </w:p>
    <w:p>
      <w:pPr>
        <w:pStyle w:val="PreformattedText"/>
        <w:bidi w:val="0"/>
        <w:spacing w:before="0" w:after="0"/>
        <w:jc w:val="left"/>
        <w:rPr/>
      </w:pPr>
      <w:r>
        <w:rPr/>
        <w:t>IlVFc0RCQlFBQmdBSUFBQUFJUUMyZ3ppUy9nQUFBT0VCQUFBVEFBQUFXME52Ym5SbGJuUmZWSG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lhOZExuaHRiSlNSUVU3RE1CQkYNCjkwamN3ZklXSlU2N1FBZ2w2WUswUzBDb0hHQmtUeEtMWkd4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HaHZqNU8yRzBTUldOb3ovNzhudTl3Y3hrRk1HTmc2cXVRcUw2UkENCjBzNVk2aXI1dnQ5b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CREl3T01KS0hwSGxwcjY5S2ZkSGp5eFNtcmlTZll6K1VTbldQWTdBdWZOSWFkSzZNRUpNeDlB</w:t>
      </w:r>
    </w:p>
    <w:p>
      <w:pPr>
        <w:pStyle w:val="PreformattedText"/>
        <w:bidi w:val="0"/>
        <w:spacing w:before="0" w:after="0"/>
        <w:jc w:val="left"/>
        <w:rPr/>
      </w:pPr>
      <w:r>
        <w:rPr/>
        <w:t>cEQvb0QNCk9sVHJvcmhYMmxGRWlsbWNPMlJkTnRqQzV4REY5cEN1VHlZQkI1Ymk2YlE0c3lvSjN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dRMHltYWlMemc1S2RDWGxLTGp2Y1c4OTMNClNVT3FYd256NURyZ25IdEpUeE9zUWZFS0lUN0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NVQ2F4dzdScW44Nzg3WnNtUk05ZTJWbVBlQk40dXFZdlR0VzdqdmlqZzlOL3kNCkpzWGVj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RDZtOEFBQUQvL3dNQVVFc0RCQlFBQmdBSUFBQUFJUUE0L1NILzFnQUFBSlFCQUFBTEFBQU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0psYkhNdkxuSmwNCmJIT2trTUZxd3pBTWh1K0R2WVBSZlhHYXd4aWpUaStqMEd2cEhzRFlpbU1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ZeTJmcjJNNFBCTW5yYlViL1E5NGwvZi9oTWkxcVINCkpWSTJzT3Q2VUpnZCtaaURnZmZMOGV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GU2J2VjBvbzRFYkNoekd4NGY5R1JkYjI1SE1zWWhxbEN3RzVsckxxOWJpWmt4V09pcVkNC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lUcmEya1lNdTFsMXRRRDMwL2JQbTN3d1lOMHgxOGdiNDVBZFFsMXRwNWovc0ZCMlQwRlE3UjB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5FVjNqNm85ZmVRenJvMWkNCk9XQTE0Rm0rUThhMWE4K0J2dS9kL2RNYjJKWTV1aVBiaEcva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NxR1UvZXIzcGN2d0NBQUQvL3dNQVVFc0RCQlFBQmdBSUFBQUENCklRQkJyVlFVMlFFQUFKM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FPQUFBQVpISnpMMlV5YjBSdll5NTRiV3lzVTExdjB6QVVmVWZpUDFoK3Awa3p1cUdvNlRTWV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QNClRkclFuaDNIYmdLeHIvRjFtL1RmYyswbUxXSnZFM213L0hGOWZNNjVKK3ZyMGZSc3J6eDJZ</w:t>
      </w:r>
    </w:p>
    <w:p>
      <w:pPr>
        <w:pStyle w:val="PreformattedText"/>
        <w:bidi w:val="0"/>
        <w:spacing w:before="0" w:after="0"/>
        <w:jc w:val="left"/>
        <w:rPr/>
      </w:pPr>
      <w:r>
        <w:rPr/>
        <w:t>Q3UrWE9TY0tTdWg2ZXkyNGorZVByLzcNCndCa0dZUnZSZzFVVlB5amsxNXUzYjlhREsxVUJMZl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94QUxKYURxM2diZ2l1ekRHV3JqTUFGT0dYcFVJTTNJdERTYjdQR2k0SFENClRaOFZlWDZaRGVB</w:t>
      </w:r>
    </w:p>
    <w:p>
      <w:pPr>
        <w:pStyle w:val="PreformattedText"/>
        <w:bidi w:val="0"/>
        <w:spacing w:before="0" w:after="0"/>
        <w:jc w:val="left"/>
        <w:rPr/>
      </w:pPr>
      <w:r>
        <w:rPr/>
        <w:t>YjUwRXFSTnE5UFI3eVRjTFhXc2x3cnpXcXdQcUtFN2VRUnAvR09vN1paaTNLclJldTdlUkVRN3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HZHBVZFANClVMY2lDTGJ6M1FzbzAwa1BDRG9zSkpnTXRPNmtTaHBJelRML1I4MWpLNXhLV3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2RDZWI4UC9CeXUvN1IvZmdXUmcvd2tnTlRDTFENCjNZSDhoZVJOTmpnc3A1cm9LWllZcSt2aEd6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UYkVMa0c2TTJwc29ud1F4Z2lHbkR5ZDMxUmlZcE0yTHkvenEvY1dLTTBsbnhiSzQNCktsY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3lVODIzbk1YeFJZRmljVk54VDl4SzYyTjloT0piT0pSTzF5T2JJSzR6MVNDV1JZZzNOZ1VnTz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s0KytkOElxei9xc2wNCjIySUU1b21mSi9VOHNUdnpDU2dvUzg2MEIvTk0wYnJ4Uk9Ub1NuejZ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dXM2szOEFpbDc2T2ZPSjVJcEFnMnp3a1IzbXA4RVpIb0sNCjFGNzBiSlhUTnltZWlrbjdHV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FhCRGx1b3VxVDFybWRSU0JwSmZVMTVqeVA1ZXA2cnpYN1g1QXdBQS8vOERBRkJMQXdRVUFBW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NBQUFBQ0VBMm4rVXBOOEFBQUFKQVFBQUR3QUFBR1J5Y3k5a2IzZHVjbVYyTG5odGJFeVBRVX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JDRjc0TC9ZUm5CbTkyMEpiV2sNCjJSUnBLUjdFUTZ1Q3gybDJ6QWF6dTJGM202Yi8zdEdMdlR3</w:t>
      </w:r>
    </w:p>
    <w:p>
      <w:pPr>
        <w:pStyle w:val="PreformattedText"/>
        <w:bidi w:val="0"/>
        <w:spacing w:before="0" w:after="0"/>
        <w:jc w:val="left"/>
        <w:rPr/>
      </w:pPr>
      <w:r>
        <w:rPr/>
        <w:t>WUh1L04rOHIxYURzeFVJaXRkd3Fta3d3RXVkcnIxalVLM3Q5MkQwc1ENCk1hSFQySGxIQ2k0VVlW</w:t>
      </w:r>
    </w:p>
    <w:p>
      <w:pPr>
        <w:pStyle w:val="PreformattedText"/>
        <w:bidi w:val="0"/>
        <w:spacing w:before="0" w:after="0"/>
        <w:jc w:val="left"/>
        <w:rPr/>
      </w:pPr>
      <w:r>
        <w:rPr/>
        <w:t>M2QzcFJZYUg5MmV4b09xUkZjNG1LQkNreEtmU0ZsckExWmpCUGZrMlB2eXdlTGljL1FTQjN3ek9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3TXMNClcwaUxyZU1QQm52YUdLcS9EeWVyNEdQVDcxN0dUNE92UTY2ZnQ3UEgvU1hVbzFMM2Qr</w:t>
      </w:r>
    </w:p>
    <w:p>
      <w:pPr>
        <w:pStyle w:val="PreformattedText"/>
        <w:bidi w:val="0"/>
        <w:spacing w:before="0" w:after="0"/>
        <w:jc w:val="left"/>
        <w:rPr/>
      </w:pPr>
      <w:r>
        <w:rPr/>
        <w:t>TjJ4ZkswQXBGb1RQOEorR1hnL1ZEeHNLTS8NCk9SMUZwNEJwMHAreWx5K1dVeEJIQmZONURySXE1</w:t>
      </w:r>
    </w:p>
    <w:p>
      <w:pPr>
        <w:pStyle w:val="PreformattedText"/>
        <w:bidi w:val="0"/>
        <w:spacing w:before="0" w:after="0"/>
        <w:jc w:val="left"/>
        <w:rPr/>
      </w:pPr>
      <w:r>
        <w:rPr/>
        <w:t>VFZCOVFNQUFQLy9Bd0JRU3dFQ0xRQVVBQVlBQ0FBQUFDRUF0b000a3Y0QUFBRGgNCkFRQUFFd0F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FBQUFBQUFBQUFBQUFBQUFBQUFXME52Ym5SbGJuUmZWSGx3WlhOZExuaHRiRkJMQVFJdEFCUUFC</w:t>
      </w:r>
    </w:p>
    <w:p>
      <w:pPr>
        <w:pStyle w:val="PreformattedText"/>
        <w:bidi w:val="0"/>
        <w:spacing w:before="0" w:after="0"/>
        <w:jc w:val="left"/>
        <w:rPr/>
      </w:pPr>
      <w:r>
        <w:rPr/>
        <w:t>Z0FJQUFBQUlRQTQNCi9TSC8xZ0FBQUpRQkFBQUxBQUFBQUFBQUFBQUFBQUFBQUM4QkFBQmZjbVZz</w:t>
      </w:r>
    </w:p>
    <w:p>
      <w:pPr>
        <w:pStyle w:val="PreformattedText"/>
        <w:bidi w:val="0"/>
        <w:spacing w:before="0" w:after="0"/>
        <w:jc w:val="left"/>
        <w:rPr/>
      </w:pPr>
      <w:r>
        <w:rPr/>
        <w:t>Y3k4dWNtVnNjMUJMQVFJdEFCUUFCZ0FJQUFBQUlRQkINCnJWUVUyUUVBQUowREFBQU9BQUFBQUF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FBQUFBQUFBQUM0Q0FBQmtjbk12WlRKdlJHOWpMbmh0YkZCTEFRSXRBQlFBQmdBSUFBQUENC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FmNVNrM3dBQUFBa0JBQUFQQUFBQUFBQUFBQUFBQUFBQUFETUVBQUJrY25NdlpHOTNibkpsZGk1</w:t>
      </w:r>
    </w:p>
    <w:p>
      <w:pPr>
        <w:pStyle w:val="PreformattedText"/>
        <w:bidi w:val="0"/>
        <w:spacing w:before="0" w:after="0"/>
        <w:jc w:val="left"/>
        <w:rPr/>
      </w:pPr>
      <w:r>
        <w:rPr/>
        <w:t>NGJXeFFTd1VHQUFBQUFBUUENCkJBRHpBQUFBUHdVQUFBQUENCiIgZmlsbGVkPSJmIiBzdHJva2Vk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mIj4NCiA8djpzdHJva2Ugam9pbnN0eWxlPSJyb3VuZCIvPg0KIDx2OnBhdGggYXJyb3dva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vPg0KIDx2OnRleHRib3ggaW5zZXQ9IjAsMCwwLDAiPg0KICA8IVtpZiAhbXNvXT4NCiAgPHRh</w:t>
      </w:r>
    </w:p>
    <w:p>
      <w:pPr>
        <w:pStyle w:val="PreformattedText"/>
        <w:bidi w:val="0"/>
        <w:spacing w:before="0" w:after="0"/>
        <w:jc w:val="left"/>
        <w:rPr/>
      </w:pPr>
      <w:r>
        <w:rPr/>
        <w:t>YmxlIGNlbGxwYWRkaW5nPTAgY2VsbHNwYWNpbmc9MCB3aWR0aD0iMTAwJSI+DQogICA8dHI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PHRkPjwhW2VuZGlmXT4NCiAgICA8ZGl2Pg0KICAgIDxwIGNsYXNzPU1zb05vcm1hbCB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jZW50ZXIgc3R5bGU9J3RleHQtYWxpZ246Y2VudGVyJz48c3BhbiBsYW5nPUVOLUdCDQo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5bGU9J2ZvbnQtc2l6ZToyNC4wcHQ7Y29sb3I6I0M0NTkxMTttc28tc3R5bGUtdGV4dGZpbGw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lsbC1jb2xvcjojQzQ1OTExOw0KICAgIG1zby1zdHlsZS10ZXh0ZmlsbC1maWxsLWFscGhhOjUw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lJz5FZGl0ZWQgRElTIC0gTVVTVCBCRSBVU0VEIEZPUiBGSU5BTA0KICAgIERSQUZUPG86c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286cD48L3NwYW4+PC9wPg0KICAgIDwvZGl2Pg0KICAgIDwhW2lmICFtc29dPjwvdGQ+DQogI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yPg0KICA8L3RhYmxlPg0KICA8IVtlbmRpZl0+PC92OnRleHRib3g+DQogPHc6d3JhcCBhb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4PSJwYWdlIiBhbmNob3J5PSJwYWdlIi8+DQo8L3Y6c2hhcGU+PCFbZW5kaWZdLS0+PC9zc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zcGFuIGxhbmc9RU4tR0I+SVNPL0lFQyA5OTkoRSk8L3NwYW4+PC9wPg0KDQo8L2Rpdj4NC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ZGl2IHN0eWxlPSdtc28tZWxlbWVudDpmb290ZXInIGlkPWVmMT4NCg0KPHAgY2xhc3M9TX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m9vdGVyIHN0eWxlPSdsaW5lLWhlaWdodDoxMi4wcHQ7bXNvLWxpbmUtaGVpZ2h0LXJ1bGU6D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jdGx5Jz48IS0tW2lmIHN1cHBvcnRGaWVsZHNdPjxzcGFuDQpsYW5nPUVOLUdCIHN0eWxlP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0LXNpemU6MTAuMHB0Jz48c3BhbiBzdHlsZT0nbXNvLWVsZW1lbnQ6ZmllbGQtYmVnaW4nP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hbj48c3Bhbg0Kc3R5bGU9J21zby1zcGFjZXJ1bjp5ZXMnPsKgPC9zcGFuPlBBR0U8c3Bhb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sZT0nbXNvLXNwYWNlcnVuOnllcyc+wqDCoA0KPC9zcGFuPlwqIE1FUkdFRk9STUFUIDxzc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eWxlPSdtc28tZWxlbWVudDpmaWVsZC1zZXBhcmF0b3InPjwvc3Bhbj48L3NwYW4+PCFbZ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ZdLS0+PHNwYW4NCmxhbmc9RU4tR0Igc3R5bGU9J2ZvbnQtc2l6ZToxMC4wcHQnPjxzcGFu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PSdtc28tbm8tcHJvb2Y6eWVzJz4yPC9zcGFuPjwvc3Bhbj48IS0tW2lmIHN1cHBvcnRGaW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HNdPjxzcGFuDQpsYW5nPUVOLUdCIHN0eWxlPSdmb250LXNpemU6MTAuMHB0Jz48c3BhbiBzd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nbXNvLWVsZW1lbnQ6ZmllbGQtZW5kJz48L3NwYW4+PC9zcGFuPjwhW2VuZGlmXS0tPjxzc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sYW5nPUVOLUdCIHN0eWxlPSdmb250LXNpemU6MTAuMHB0Oyc+PHNwYW4NCnN0eWxlPSdtc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iLWNvdW50OjEnPs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AgPC9zcGFuPsKpDQpJU08vSUVDJm5ic3A7MjAyMyZuYnNwO+KAkyBBbGwgcm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zIHJlc2VydmVkPG86cD48L286cD48L3NwYW4+PC9wPg0KDQo8L2Rpdj4NCg0KPGRpdiBzd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nbXNvLWVsZW1lbnQ6Zm9vdGVyJyBpZD1mMT4NCg0KPHAgY2xhc3M9TXNvRm9vdGVyIH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saW5lLWhlaWdodDoxMi4wcHQ7bXNvLWxpbmUtaGVpZ2h0LXJ1bGU6ZXhhY3RseSc+PHNwYW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hbmc9RU4tR0Igc3R5bGU9J2ZvbnQtc2l6ZToxMC4wcHQnPsKpIElTTy9JRUMmbmJzcDsyM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Jm5ic3A74oCTIEFsbCByaWdodHMgcmVzZXJ2ZWQ8c3Bhbg0Kc3R5bGU9J21zby10YWItY291b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+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IDwvc3Bhbj48L3NwYW4+PCEtLVtpZiBzdXBwb3J0RmllbGRzXT48c3Bhbg0KbGFuZz1FTi1H</w:t>
      </w:r>
    </w:p>
    <w:p>
      <w:pPr>
        <w:pStyle w:val="PreformattedText"/>
        <w:bidi w:val="0"/>
        <w:spacing w:before="0" w:after="0"/>
        <w:jc w:val="left"/>
        <w:rPr/>
      </w:pPr>
      <w:r>
        <w:rPr/>
        <w:t>QiBzdHlsZT0nZm9udC1zaXplOjEwLjBwdCc+PHNwYW4gc3R5bGU9J21zby1lbGVtZW50OmZpZWxk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lZ2luJz48L3NwYW4+DQpQQUdFPHNwYW4gc3R5bGU9J21zby1zcGFjZXJ1bjp5ZXMnPsKgw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zcGFuPlwqIE1FUkdFRk9STUFUIDxzcGFuDQpzdHlsZT0nbXNvLWVsZW1lbnQ6ZmllbGQtc2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hdG9yJz48L3NwYW4+PC9zcGFuPjwhW2VuZGlmXS0tPjxzcGFuIGxhbmc9RU4tR0INCn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mb250LXNpemU6MTAuMHB0Jz48c3BhbiBzdHlsZT0nbXNvLW5vLXByb29mOnllcyc+Mzwvc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8L3NwYW4+PCEtLVtpZiBzdXBwb3J0RmllbGRzXT48c3Bhbg0KbGFuZz1FTi1HQiBzdHlsZT0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udC1zaXplOjEwLjBwdCc+PHNwYW4gc3R5bGU9J21zby1lbGVtZW50OmZpZWxkLWVuZCc+PC9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uPjwvc3Bhbj48IVtlbmRpZl0tLT48c3Bhbg0KbGFuZz1FTi1HQiBzdHlsZT0nZm9udC1za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jEwLjBwdCc+PG86cD48L286cD48L3NwYW4+PC9wPg0KDQo8L2Rpdj4NCg0KPGRpdiBzdHlsZT0n</w:t>
      </w:r>
    </w:p>
    <w:p>
      <w:pPr>
        <w:pStyle w:val="PreformattedText"/>
        <w:bidi w:val="0"/>
        <w:spacing w:before="0" w:after="0"/>
        <w:jc w:val="left"/>
        <w:rPr/>
      </w:pPr>
      <w:r>
        <w:rPr/>
        <w:t>bXNvLWVsZW1lbnQ6aGVhZGVyJyBpZD1maDE+DQoNCjxwIGNsYXNzPU1zb0hlYWRlcj48c3Bhb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W5nPUVOLUdCPjxvOnA+Jm5ic3A7PC9vOnA+PC9zcGFuPjwvcD4NCg0KPC9kaXY+DQoNCjxkaXY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5bGU9J21zby1lbGVtZW50OmZvb3RlcicgaWQ9ZmYxPg0KDQo8cCBjbGFzcz1Nc29Gb290ZX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wYW4gbGFuZz1FTi1HQj48bzpwPiZuYnNwOzwvbzpwPjwvc3Bhbj48L3A+DQoNCjwvZGl2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NCjxkaXYgc3R5bGU9J21zby1lbGVtZW50OmhlYWRlcicgaWQ9ZWgyPg0KPHAgY2xhc3M9TX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hZGVyIGFsaWduPWxlZnQgc3R5bGU9J21hcmdpbi1ib3R0b206MzYuMHB0O3RleHQtYWxpZ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mdDtsaW5lLWhlaWdodDoxMi4wcHQ7DQptc28tbGluZS1oZWlnaHQtcnVsZTpleGFjdGx5Jz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hbiBsYW5nPUVOLUdCPklTTy9JRUMgOTk5KEUpPC9zcGFuPjwvcD4NCjwvZGl2Pg0KDQo8ZG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eWxlPSdtc28tZWxlbWVudDpoZWFkZXInIGlkPWVoMmw+DQo8cCBjbGFzcz1Nc29IZWFkZXJ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5kc2NhcGUgYWxpZ249bGVmdCBzdHlsZT0nbWFyZ2luLWJvdHRvbTozNi4wcHQ7dGV4dC1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psZWZ0O2xpbmUtaGVpZ2h0OjEyLjBwdDsNCm1zby1saW5lLWhlaWdodC1ydWxlOmV4YWN0bHkn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zcGFuIGxhbmc9RU4tR0I+SVNPL0lFQyA5OTkoRSk8L3NwYW4+PC9wPg0KPC9kaXY+DQoNCj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gc3R5bGU9J21zby1lbGVtZW50OmhlYWRlcicgaWQ9aDI+DQoNCjxwIGNsYXNzPU1zb0hlY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hbGlnbj1yaWdodCBzdHlsZT0nbWFyZ2luLWJvdHRvbTozNi4wcHQ7dGV4dC1hbGlnbjpya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saW5lLWhlaWdodDoxMi4wcHQ7DQptc28tbGluZS1oZWlnaHQtcnVsZTpleGFjdGx5Jz48c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sYW5nPUVOLUdCIHN0eWxlPSdtc28tbm8tcHJvb2Y6eWVzJz48IS0tW2lmIGd0ZSB2bWwgMV0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6c2hhcGV0eXBlDQogaWQ9Il94MDAwMF90MjAyIiBjb29yZHNpemU9IjIxNjAwLDIxNjAwIiBv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wdD0iMjAyIiBwYXRoPSJtLGwsMjE2MDByMjE2MDAsbDIxNjAwLHhlIj4NCiA8djpzdHJva2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9pbnN0eWxlPSJtaXRlciIvPg0KIDx2OnBhdGggZ3JhZGllbnRzaGFwZW9rPSJ0IiBvOmNvbm5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0eXBlPSJyZWN0Ii8+DQo8L3Y6c2hhcGV0eXBlPjx2OnNoYXBlIGlkPSJXb3JkQXJ0X3gwMDIw</w:t>
      </w:r>
    </w:p>
    <w:p>
      <w:pPr>
        <w:pStyle w:val="PreformattedText"/>
        <w:bidi w:val="0"/>
        <w:spacing w:before="0" w:after="0"/>
        <w:jc w:val="left"/>
        <w:rPr/>
      </w:pPr>
      <w:r>
        <w:rPr/>
        <w:t>XzE1IiBvOnNwaWQ9Il94MDAwMF9zMTAyNyIgdHlwZT0iI194MDAwMF90MjAyIg0KIHN0eWxlPSd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pdGlvbjphYnNvbHV0ZTtsZWZ0OjA7dGV4dC1hbGlnbjpsZWZ0O21hcmdpbi1sZWZ0OjA7bW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2luLXRvcDowOw0KIHdpZHRoOjUwMC4wNXB0O2hlaWdodDoxNi43NXB0O3otaW5kZXg6MjUxNjU4</w:t>
      </w:r>
    </w:p>
    <w:p>
      <w:pPr>
        <w:pStyle w:val="PreformattedText"/>
        <w:bidi w:val="0"/>
        <w:spacing w:before="0" w:after="0"/>
        <w:jc w:val="left"/>
        <w:rPr/>
      </w:pPr>
      <w:r>
        <w:rPr/>
        <w:t>MjQwO3Zpc2liaWxpdHk6dmlzaWJsZTsNCiBtc28td3JhcC1zdHlsZTpzcXVhcmU7bXNvLX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BlcmNlbnQ6MDttc28taGVpZ2h0LXBlcmNlbnQ6MDsNCiBtc28td3JhcC1kaXN0YW5jZS1sZ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jlwdDttc28td3JhcC1kaXN0YW5jZS10b3A6MDttc28td3JhcC1kaXN0YW5jZS1yaWdodDo5cHQ7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bXNvLXdyYXAtZGlzdGFuY2UtYm90dG9tOjA7bXNvLXBvc2l0aW9uLWhvcml6b250YWw6Y2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yOw0KIG1zby1wb3NpdGlvbi1ob3Jpem9udGFsLXJlbGF0aXZlOnBhZ2U7bXNvLXBvc2l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LXZlcnRpY2FsOmJvdHRvbTsNCiBtc28tcG9zaXRpb24tdmVydGljYWwtcmVsYXRpdmU6cGFnZ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8td2lkdGgtcGVyY2VudDowO21zby1oZWlnaHQtcGVyY2VudDowOw0KIG1zby13aWR0aC1yZWx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2ZTpwYWdlO21zby1oZWlnaHQtcmVsYXRpdmU6cGFnZTt2LXRleHQtYW5jaG9yOnRvcCcgbzpn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kYXRhPSJVRXNEQkJRQUJnQUlBQUFBSVFDMmd6aVMvZ0FBQU9FQkFBQVRBQUFBVzBOdmJuUmx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mVkhsd1pYTmRMbmh0YkpTUlFVN0RNQkJGDQo5MGpjd2ZJV0pVNjdRQWdsNllLMFMwQ29IR0Jr</w:t>
      </w:r>
    </w:p>
    <w:p>
      <w:pPr>
        <w:pStyle w:val="PreformattedText"/>
        <w:bidi w:val="0"/>
        <w:spacing w:before="0" w:after="0"/>
        <w:jc w:val="left"/>
        <w:rPr/>
      </w:pPr>
      <w:r>
        <w:rPr/>
        <w:t>VHhLTFpHeDVUR2h2ajVPMkcwU1JXTm96Lzc4bnU5d2N4a0ZNR05nNnF1UXFMNlJBDQowczVZN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XZ0OWxEMUp3QkRJd09NSktIcEhscHI2OUtmZEhqeXhTbXJpU2ZZeitVU25XUFk3QXVmTklh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KTXg5QXBEL29EDQpPbFRyb3JoWDJsRkVpbG1jTzJSZE50akM1eERGOXBDdVR5WUJCNWJpN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NHN5b0ozZzlXUTB5bWFpTHpnNUtkQ1hsS0xqdmNXODkzDQpTVU9xWHduejVEcmduSHRKVHhPc1F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JVDdEbURTVUNheHc3UnFuODc4N1pzbVJNOWUyVm1QZUJONHVxWXZUdFc3anZpamc5Ti95D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c1hlY0xxMHErV0Q2bThBQUFELy93TUFVRXNEQkJRQUJnQUlBQUFBSVFBNC9TSC8xZ0FBQUpRQkF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xBQUFBWDNKbGJITXZMbkpsDQpiSE9ra01GcXd6QU1odStEdllQUmZYR2F3eGlqVGkrajBHdnBI</w:t>
      </w:r>
    </w:p>
    <w:p>
      <w:pPr>
        <w:pStyle w:val="PreformattedText"/>
        <w:bidi w:val="0"/>
        <w:spacing w:before="0" w:after="0"/>
        <w:jc w:val="left"/>
        <w:rPr/>
      </w:pPr>
      <w:r>
        <w:rPr/>
        <w:t>c0RZaW1NYVcwWXkyZnIyTTRQQk1ucmJVYi9ROTRsL2YvaE1pMXFSDQpKVkkyc090NlVKZ2QrW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2ZmTDhla0ZsRlNidlYwb280RWJDaHpHeDRmOUdSZGIyNUhNc1locWxDd0c1bHJMcTliaVpreF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ZDQoyMllpVHJhMmtZTXUxbDF0UUQzMC9iUG0zd3dZTjB4MThnYjQ1QWRRbDF0cDVqL3NGQjJ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RN1IwblRORVYzajZvOWZlUXpybzFpDQpPV0ExNEZtK1E4YTFhOCtCdnUvZC9kTWIySlk1dWlQ</w:t>
      </w:r>
    </w:p>
    <w:p>
      <w:pPr>
        <w:pStyle w:val="PreformattedText"/>
        <w:bidi w:val="0"/>
        <w:spacing w:before="0" w:after="0"/>
        <w:jc w:val="left"/>
        <w:rPr/>
      </w:pPr>
      <w:r>
        <w:rPr/>
        <w:t>YmhHL2t0bjRjcUdVL2VyM3BjdndDQUFELy93TUFVRXNEQkJRQUJnQUlBQUFBDQpJUUJCclZRVTJ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BSjBEQUFBT0FBQUFaSEp6TDJVeWIwUnZZeTU0Yld5c1UxMXYwekFVZlVmaVAxaCtwMGt6dX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zZUU1lRRWlEDQpUZHJRbmgzSGJnS3hyL0YxbS9UZmMrMG1MV0p2RTNtdy9IRjlmTTY1Sit2cj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yengyWUN1K1hPU2NLU3VoNmV5MjRqK2VQci83DQp3QmtHWVJ2UmcxVVZQeWprMTV1M2I5Y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VVCTGZTTjhveEFMSmFEcTNnYmdpdXpER1dyak1BRk9HWHBVSU0zSXREU2I3UEdpNEhRDQpUWjhW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2WkRlQWI1MEVxUk5xOVBSN3lUY0xYV3Nsd3J6V3F3UHFLRTdlUVJwL0dPbzdaWmkzS3JSZXU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JFUTd5Q2hSR2RwVWRQDQpVTGNpQ0xiejNRc28wMGtQQ0Rvc0pKZ010TzZrU2hwSXpUTC9SO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SzV4S1dzZ2NkQ2ViOFAvQnl1LzdSL2ZnV1JnL3drZ05UQ0xRDQozWUg4aGVSTk5qZ3NwNXJvS1pZ</w:t>
      </w:r>
    </w:p>
    <w:p>
      <w:pPr>
        <w:pStyle w:val="PreformattedText"/>
        <w:bidi w:val="0"/>
        <w:spacing w:before="0" w:after="0"/>
        <w:jc w:val="left"/>
        <w:rPr/>
      </w:pPr>
      <w:r>
        <w:rPr/>
        <w:t>WXErdmhHelRVVGJFTGtHNk0ycHNvbndReGdpR25EeWQzMVJpWXBNMkx5L3pxL2NXS00wbG54Yks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LbGJSL2t5VTgyM25NWHhSWUZpY1ZOeFQ5eEs2Mk45aE9KYk9KUk8xeU9iSUs0ejFTQ1dSWWcz</w:t>
      </w:r>
    </w:p>
    <w:p>
      <w:pPr>
        <w:pStyle w:val="PreformattedText"/>
        <w:bidi w:val="0"/>
        <w:spacing w:before="0" w:after="0"/>
        <w:jc w:val="left"/>
        <w:rPr/>
      </w:pPr>
      <w:r>
        <w:rPr/>
        <w:t>TmdVZ08xTldLNCsrZDhJcXovcXNsDQoyMklFNW9tZkovVThzVHZ6Q1Nnb1M4NjBCL05NMGJyeFJP</w:t>
      </w:r>
    </w:p>
    <w:p>
      <w:pPr>
        <w:pStyle w:val="PreformattedText"/>
        <w:bidi w:val="0"/>
        <w:spacing w:before="0" w:after="0"/>
        <w:jc w:val="left"/>
        <w:rPr/>
      </w:pPr>
      <w:r>
        <w:rPr/>
        <w:t>VG9Tbno2YVh3VzNrMzhBaWw3Nk9mT0o1SXBBZzJ6d2tSM21wOEVaSG9LDQoxRjcwYkpYVE55bWV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3R1RYZXRYQkRsdW91cVQxcm1kUlNCcEpmVTE1anlQNWVwNnJ6WDdYNUF3QUEvLzhEQUZCTEF3</w:t>
      </w:r>
    </w:p>
    <w:p>
      <w:pPr>
        <w:pStyle w:val="PreformattedText"/>
        <w:bidi w:val="0"/>
        <w:spacing w:before="0" w:after="0"/>
        <w:jc w:val="left"/>
        <w:rPr/>
      </w:pPr>
      <w:r>
        <w:rPr/>
        <w:t>UVVBQVlBDQpDQUFBQUNFQTJuK1VwTjhBQUFBSkFRQUFEd0FBQUdSeWN5OWtiM2R1Y21WMkxuaH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XlQUVV2RFFCQ0Y3NEwvWVJuQm05MjBKYldrDQoyUlJwS1I3RVE2dUN4MmwyekFhenUyRjNtNm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3RHTHZUd1lIdS9OKzhyMWFEc3hVSWl0ZHdxbWt3d0V1ZHJyMWpVSzN0OTJEMHNRDQpNYUhUMk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pNFVZVjNkM3BSWWFIOTJleG9PcVJGYzRtS0JDa3hLZlNGbHJBMVpqQlBmazJQdnl3ZUxpYy9R</w:t>
      </w:r>
    </w:p>
    <w:p>
      <w:pPr>
        <w:pStyle w:val="PreformattedText"/>
        <w:bidi w:val="0"/>
        <w:spacing w:before="0" w:after="0"/>
        <w:jc w:val="left"/>
        <w:rPr/>
      </w:pPr>
      <w:r>
        <w:rPr/>
        <w:t>U0Izd3pPVzJrN01zDQpXMGlMcmVNUEJudmFHS3EvRHllcjRHUFQ3MTdHVDRPdlE2NmZ0N1BIL1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W8xTDNkK04yeGZLMEFwRm9UUDhKK0dYZy9WRHhzS00vDQpPUjFGcDRCcDBwK3lseStXVXhCSEJm</w:t>
      </w:r>
    </w:p>
    <w:p>
      <w:pPr>
        <w:pStyle w:val="PreformattedText"/>
        <w:bidi w:val="0"/>
        <w:spacing w:before="0" w:after="0"/>
        <w:jc w:val="left"/>
        <w:rPr/>
      </w:pPr>
      <w:r>
        <w:rPr/>
        <w:t>TjVEcklxNVRWQjlRTUFBUC8vQXdCUVN3RUNMUUFVQUFZQUNBQUFBQ0VBdG9NNGt2NEFBQURoDQp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FBRXdBQUFBQUFBQUFBQUFBQUFBQUFBQUFBVzBOdmJuUmxiblJmVkhsd1pYTmRMbmh0YkZCT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RBQlFBQmdBSUFBQUFJUUE0DQovU0gvMWdBQUFKUUJBQUFMQUFBQUFBQUFBQUFBQUFBQUFDOEJ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JmY21Wc2N5OHVjbVZzYzFCTEFRSXRBQlFBQmdBSUFBQUFJUUJCDQpyVlFVMlFFQUFKMERBQUF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FBQUFBQUFBQUFBQUFBQUFDNENBQUJrY25NdlpUSnZSRzlqTG5odGJGQkxBUUl0QUJRQUJnQ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FBDQpJUURhZjVTazN3QUFBQWtCQUFBUEFBQUFBQUFBQUFBQUFBQUFBRE1FQUFCa2NuTXZaRzkz</w:t>
      </w:r>
    </w:p>
    <w:p>
      <w:pPr>
        <w:pStyle w:val="PreformattedText"/>
        <w:bidi w:val="0"/>
        <w:spacing w:before="0" w:after="0"/>
        <w:jc w:val="left"/>
        <w:rPr/>
      </w:pPr>
      <w:r>
        <w:rPr/>
        <w:t>Ym5KbGRpNTRiV3hRU3dVR0FBQUFBQVFBDQpCQUR6QUFBQVB3VUFBQUFBDQoiIGZpbGxlZD0iZ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yb2tlZD0iZiI+DQogPHY6c3Ryb2tlIGpvaW5zdHlsZT0icm91bmQiLz4NCiA8djpwYXRoI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3b2s9InQiLz4NCiA8djp0ZXh0Ym94IGluc2V0PSIwLDAsMCwwIj4NCiAgPCFbaWYgIW1zb10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gIDx0YWJsZSBjZWxscGFkZGluZz0wIGNlbGxzcGFjaW5nPTAgd2lkdGg9IjEwMCUiPg0K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Pg0KICAgIDx0ZD48IVtlbmRpZl0+DQogICAgPGRpdj4NCiAgICA8cCBjbGFzcz1Nc29Ob3J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wgYWxpZ249Y2VudGVyIHN0eWxlPSd0ZXh0LWFsaWduOmNlbnRlcic+PHNwYW4gbGFuZz1FTi1H</w:t>
      </w:r>
    </w:p>
    <w:p>
      <w:pPr>
        <w:pStyle w:val="PreformattedText"/>
        <w:bidi w:val="0"/>
        <w:spacing w:before="0" w:after="0"/>
        <w:jc w:val="left"/>
        <w:rPr/>
      </w:pPr>
      <w:r>
        <w:rPr/>
        <w:t>Qg0KICAgIHN0eWxlPSdmb250LXNpemU6MjQuMHB0O2NvbG9yOiNDNDU5MTE7bXNvLXN0eWxlL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maWxsLWZpbGwtY29sb3I6I0M0NTkxMTsNCiAgICBtc28tc3R5bGUtdGV4dGZpbGwtZmlsbC1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BoYTo1MC4wJSc+RWRpdGVkIERJUyAtIE1VU1QgQkUgVVNFRCBGT1IgRklOQUwNCiAgICBEUk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DxvOnA+PC9vOnA+PC9zcGFuPjwvcD4NCiAgICA8L2Rpdj4NCiAgICA8IVtpZiAhbXNvXT4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KICAgPC90cj4NCiAgPC90YWJsZT4NCiAgPCFbZW5kaWZdPjwvdjp0ZXh0Ym94Pg0KIDx3O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XAgYW5jaG9yeD0icGFnZSIgYW5jaG9yeT0icGFnZSIvPg0KPC92OnNoYXBlPjwhW2VuZGlmXS0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vc3Bhbj48c3BhbiBsYW5nPUVOLUdCPklTTy9JRUMgOTk5KEUpPC9zcGFuPjwvcD4NCg0KPC9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+DQoNCjxkaXYgc3R5bGU9J21zby1lbGVtZW50OmhlYWRlcicgaWQ9aDJsPg0KPHAgY2xhc3M9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vSGVhZGVyTGFuZHNjYXBlIGFsaWduPXJpZ2h0IHN0eWxlPSdtYXJnaW4tYm90dG9tOjM2LjBw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0ZXh0LWFsaWduOnJpZ2h0O2xpbmUtaGVpZ2h0OjEyLjBwdDsNCm1zby1saW5lLWhlaWdodC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lOmV4YWN0bHknPjxzcGFuIGxhbmc9RU4tR0I+SVNPL0lFQyA5OTkoRSk8L3NwYW4+PC9wP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kaXY+DQoNCjxkaXYgc3R5bGU9J21zby1lbGVtZW50OmZvb3RlcicgaWQ9ZWYyPg0KPHAgY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TXNvRm9vdGVyIHN0eWxlPSdtYXJnaW4tdG9wOjEyLjBwdDtsaW5lLWhlaWdodDoxMi4wcH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XNvLWxpbmUtaGVpZ2h0LXJ1bGU6DQpleGFjdGx5Jz48cCBjbGFzcz1Nc29Gb290ZXIgc3R5b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J21hcmdpbi10b3A6MTIuMHB0O2xpbmUtaGVpZ2h0OjEyLjBwdDttc28tbGluZS1oZWlnaHQtcn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oNCmV4YWN0bHknPjwhLS1baWYgc3VwcG9ydEZpZWxkc10+PGIgc3R5bGU9J21zby1iaWRpLWZ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td2VpZ2h0Om5vcm1hbCc+PHNwYW4NCmxhbmc9RU4tR0Igc3R5bGU9J2ZvbnQtc2l6ZToxMC4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nPjxzcGFuIHN0eWxlPSdtc28tZWxlbWVudDpmaWVsZC1iZWdpbic+PC9zcGFuPjxzcGFuDQ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sZT0nbXNvLXNwYWNlcnVuOnllcyc+wqA8L3NwYW4+UEFHRTxzcGFuIHN0eWxlPSdtc28tc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VydW46eWVzJz7CoMKgDQo8L3NwYW4+XCogTUVSR0VGT1JNQVQgPHNwYW4gc3R5bGU9J21zby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tZW50OmZpZWxkLXNlcGFyYXRvcic+PC9zcGFuPjwvc3Bhbj48L2I+PCFbZW5kaWZdLS0+P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0eWxlPSdtc28tYmlkaS1mb250LXdlaWdodDpub3JtYWwnPjxzcGFuIGxhbmc9RU4tR0Igc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9J2ZvbnQtc2l6ZToxMC4wcHQnPjxzcGFuDQpzdHlsZT0nbXNvLW5vLXByb29mOnllcyc+M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hbj48L3NwYW4+PC9iPjwhLS1baWYgc3VwcG9ydEZpZWxkc10+PGINCnN0eWxlPSdtc28tY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mb250LXdlaWdodDpub3JtYWwnPjxzcGFuIGxhbmc9RU4tR0Igc3R5bGU9J2ZvbnQtc2l6ZT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C4wcHQnPjxzcGFuDQpzdHlsZT0nbXNvLWVsZW1lbnQ6ZmllbGQtZW5kJz48L3NwYW4+PC9zc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vYj48IVtlbmRpZl0tLT48c3BhbiBsYW5nPUVOLUdCDQpzdHlsZT0nZm9udC1zaXplOjEwLjBw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+PHNwYW4gc3R5bGU9J21zby10YWItY291bnQ6MSc+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CA8L3NwYW4+PHNwYW4NCmxhbmc9RU4tR0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5bGU9J2ZvbnQtc2l6ZTo5LjBwdCc+wqkNCklTTy9JRUMmbmJzcDsyMDIzJm5ic3A74oCT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ByaWdodHMgcmVzZXJ2ZWQ8bzpwPjwvbzpwPjwvc3Bhbj48L3A+DQo8L2Rpdj4NCg0KPGRpd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sZT0nbXNvLWVsZW1lbnQ6Zm9vdGVyJyBpZD1lZjJsPg0KPHAgY2xhc3M9TXNvRm9vdGVy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PSdtYXJnaW4tdG9wOjEyLjBwdDtsaW5lLWhlaWdodDoxMi4wcHQ7bXNvLWxpbmUtaGVpZ2h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J1bGU6DQpleGFjdGx5Jz48cCBjbGFzcz1Nc29Gb290ZXIgc3R5bGU9J21hcmdpbi10b3A6M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0O2xpbmUtaGVpZ2h0OjEyLjBwdDttc28tbGluZS1oZWlnaHQtcnVsZToNCmV4YWN0bHknPjw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1baWYgc3VwcG9ydEZpZWxkc10+PGIgc3R5bGU9J21zby1iaWRpLWZvbnQtd2VpZ2h0Om5vcm1h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+PHNwYW4NCmxhbmc9RU4tR0Igc3R5bGU9J2ZvbnQtc2l6ZToxMC4wcHQnPjxzcGFuIH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tc28tZWxlbWVudDpmaWVsZC1iZWdpbic+PC9zcGFuPjxzcGFuDQpzdHlsZT0nbXNvLXNwY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uOnllcyc+wqA8L3NwYW4+UEFHRTxzcGFuIHN0eWxlPSdtc28tc3BhY2VydW46eWVzJz7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L3NwYW4+XCogTUVSR0VGT1JNQVQgPHNwYW4gc3R5bGU9J21zby1lbGVtZW50OmZpZWxkL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yYXRvcic+PC9zcGFuPjwvc3Bhbj48L2I+PCFbZW5kaWZdLS0+PGINCnN0eWxlPSdtc28tY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mb250LXdlaWdodDpub3JtYWwnPjxzcGFuIGxhbmc9RU4tR0Igc3R5bGU9J2ZvbnQtc2l6ZT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C4wcHQnPjxzcGFuDQpzdHlsZT0nbXNvLW5vLXByb29mOnllcyc+Mjwvc3Bhbj48L3NwYW4+PC9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hLS1baWYgc3VwcG9ydEZpZWxkc10+PGINCnN0eWxlPSdtc28tYmlkaS1mb250LXdlaWdod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tYWwnPjxzcGFuIGxhbmc9RU4tR0Igc3R5bGU9J2ZvbnQtc2l6ZToxMC4wcHQnPjxzcGFuDQ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sZT0nbXNvLWVsZW1lbnQ6ZmllbGQtZW5kJz48L3NwYW4+PC9zcGFuPjwvYj48IVtlbmRpZl0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48c3BhbiBsYW5nPUVOLUdCDQpzdHlsZT0nZm9udC1zaXplOjEwLjBwdCc+PHNwYW4gc3R5b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J21zby10YWItY291bnQ6MSc+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CA8L3NwYW4+PHNwYW4NCmxhbmc9RU4tR0Igc3R5bGU9J2ZvbnQtc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To5LjBwdCc+wqkNCklTTy9JRUMmbmJzcDsyMDIzJm5ic3A74oCTIEFsbCByaWdodHMgcmVzZXJ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8bzpwPjwvbzpwPjwvc3Bhbj48L3A+DQo8L2Rpdj4NCg0KPGRpdiBzdHlsZT0nbXNvLWVs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6Zm9vdGVyJyBpZD1mMj4NCjxwIGNsYXNzPU1zb0Zvb3RlciBzdHlsZT0nbGluZS1oZWlnaH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IuMHB0O21zby1saW5lLWhlaWdodC1ydWxlOmV4YWN0bHknPjxzcGFuDQpsYW5nPUVOLUdC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PSdmb250LXNpemU6MTAuMHB0Jz7CqSBJU08vSUVDJm5ic3A7MjAyMyZuYnNwO+KAkyBBbGw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naHRzIHJlc2VydmVkPC9zcGFuPjxzcGFuIGxhbmc9RU4tR0INCnN0eWxlPSdmb250LXNpe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uMHB0O21zby1iaWRpLWZvbnQtc2l6ZToxMS4wcHQnPjxzcGFuIHN0eWxlPSdtc28tdGFiLW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0OjEnPs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IDwvc3Bhbj48L3NwYW4+PCEtLVtpZiBzdXBwb3J0RmllbGRzXT48Yg0Kc3R5bGU9J21zby1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pLWZvbnQtd2VpZ2h0Om5vcm1hbCc+PHNwYW4gbGFuZz1FTi1HQiBzdHlsZT0nZm9udC1za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jEwLjBwdCc+PHNwYW4NCnN0eWxlPSdtc28tZWxlbWVudDpmaWVsZC1iZWdpbic+PC9zcGFuPiB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dFPHNwYW4gc3R5bGU9J21zby1zcGFjZXJ1bjp5ZXMnPsKgwqANCjwvc3Bhbj5cKiBNRVJHRUZP</w:t>
      </w:r>
    </w:p>
    <w:p>
      <w:pPr>
        <w:pStyle w:val="PreformattedText"/>
        <w:bidi w:val="0"/>
        <w:spacing w:before="0" w:after="0"/>
        <w:jc w:val="left"/>
        <w:rPr/>
      </w:pPr>
      <w:r>
        <w:rPr/>
        <w:t>Uk1BVCA8c3BhbiBzdHlsZT0nbXNvLWVsZW1lbnQ6ZmllbGQtc2VwYXJhdG9yJz48L3NwYW4+PC9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uPjwvYj48IVtlbmRpZl0tLT48Yg0Kc3R5bGU9J21zby1iaWRpLWZvbnQtd2VpZ2h0Om5vcm1h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+PHNwYW4gbGFuZz1FTi1HQiBzdHlsZT0nZm9udC1zaXplOjEwLjBwdCc+PHNwYW4NCn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tc28tbm8tcHJvb2Y6eWVzJz4zPC9zcGFuPjwvc3Bhbj48L2I+PCEtLVtpZiBzdXBwb3J0Rm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zXT48Yg0Kc3R5bGU9J21zby1iaWRpLWZvbnQtd2VpZ2h0Om5vcm1hbCc+PHNwYW4gbGFuZz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1HQiBzdHlsZT0nZm9udC1zaXplOjEwLjBwdCc+PHNwYW4NCnN0eWxlPSdtc28tZWxlbWVudD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VsZC1lbmQnPjwvc3Bhbj48L3NwYW4+PC9iPjwhW2VuZGlmXS0tPjxzcGFuIGxhbmc9RU4tR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0eWxlPSdmb250LXNpemU6MTAuMHB0Jz48bzpwPjwvbzpwPjwvc3Bhbj48L3A+DQo8L2Rpd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0KPGRpdiBzdHlsZT0nbXNvLWVsZW1lbnQ6Zm9vdGVyJyBpZD1mMmw+DQo8cCBjbGFzcz1Nc29G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0ZXIgc3R5bGU9J2xpbmUtaGVpZ2h0OjEyLjBwdDttc28tbGluZS1oZWlnaHQtcnVsZTple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5Jz48c3Bhbg0KbGFuZz1FTi1HQiBzdHlsZT0nZm9udC1zaXplOjEwLjBwdCc+wqkgSVNPL0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yZuYnNwOzIwMjMmbmJzcDvigJMgQWxsIHJpZ2h0cyByZXNlcnZlZDwvc3Bhbj48c3BhbiBsY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VOLUdCDQpzdHlsZT0nZm9udC1zaXplOjEwLjBwdDttc28tYmlkaS1mb250LXNpemU6MTEuMHB0</w:t>
      </w:r>
    </w:p>
    <w:p>
      <w:pPr>
        <w:pStyle w:val="PreformattedText"/>
        <w:bidi w:val="0"/>
        <w:spacing w:before="0" w:after="0"/>
        <w:jc w:val="left"/>
        <w:rPr/>
      </w:pPr>
      <w:r>
        <w:rPr/>
        <w:t>Jz48c3BhbiBzdHlsZT0nbXNvLXRhYi1jb3VudDoxJz7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CA8L3NwYW4+PC9zcGFuPjwhLS1baWYgc3VwcG9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pZWxkc10+PGINCnN0eWxlPSdtc28tYmlkaS1mb250LXdlaWdodDpub3JtYWwnPjxzcGFuIGx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9RU4tR0Igc3R5bGU9J2ZvbnQtc2l6ZToxMC4wcHQnPjxzcGFuDQpzdHlsZT0nbXNvLWVs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6ZmllbGQtYmVnaW4nPjwvc3Bhbj4gUEFHRTxzcGFuIHN0eWxlPSdtc28tc3BhY2VydW46eWVz</w:t>
      </w:r>
    </w:p>
    <w:p>
      <w:pPr>
        <w:pStyle w:val="PreformattedText"/>
        <w:bidi w:val="0"/>
        <w:spacing w:before="0" w:after="0"/>
        <w:jc w:val="left"/>
        <w:rPr/>
      </w:pPr>
      <w:r>
        <w:rPr/>
        <w:t>Jz7CoMKgDQo8L3NwYW4+XCogTUVSR0VGT1JNQVQgPHNwYW4gc3R5bGU9J21zby1lbGVtZW50OmZ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kLXNlcGFyYXRvcic+PC9zcGFuPjwvc3Bhbj48L2I+PCFbZW5kaWZdLS0+PGINCnN0eWxlP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8tYmlkaS1mb250LXdlaWdodDpub3JtYWwnPjxzcGFuIGxhbmc9RU4tR0Igc3R5bGU9J2Zvbn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l6ZToxMC4wcHQnPjxzcGFuDQpzdHlsZT0nbXNvLW5vLXByb29mOnllcyc+Mzwvc3Bhbj48L3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4+PC9iPjwhLS1baWYgc3VwcG9ydEZpZWxkc10+PGINCnN0eWxlPSdtc28tYmlkaS1mb250LX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odDpub3JtYWwnPjxzcGFuIGxhbmc9RU4tR0Igc3R5bGU9J2ZvbnQtc2l6ZToxMC4wcHQnPj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uDQpzdHlsZT0nbXNvLWVsZW1lbnQ6ZmllbGQtZW5kJz48L3NwYW4+PC9zcGFuPjwvYj48IV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pZl0tLT48c3BhbiBsYW5nPUVOLUdCDQpzdHlsZT0nZm9udC1zaXplOjEwLjBwdCc+PG86c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286cD48L3NwYW4+PC9wPg0KPC9kaXY+DQoNCjxkaXYgc3R5bGU9J21zby1lbGVtZW50OmZvb3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gaWQ9ZWYzPg0KPHAgY2xhc3M9TXNvRm9vdGVyIHN0eWxlPSdtYXJnaW4tdG9wOjEyLjBwdD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lLWhlaWdodDoxMi4wcHQ7bXNvLWxpbmUtaGVpZ2h0LXJ1bGU6DQpleGFjdGx5Jz48cCBjbGFz</w:t>
      </w:r>
    </w:p>
    <w:p>
      <w:pPr>
        <w:pStyle w:val="PreformattedText"/>
        <w:bidi w:val="0"/>
        <w:spacing w:before="0" w:after="0"/>
        <w:jc w:val="left"/>
        <w:rPr/>
      </w:pPr>
      <w:r>
        <w:rPr/>
        <w:t>cz1Nc29Gb290ZXIgc3R5bGU9J21hcmdpbi10b3A6MTIuMHB0O2xpbmUtaGVpZ2h0OjEyLjBwd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8tbGluZS1oZWlnaHQtcnVsZToNCmV4YWN0bHknPjwhLS1baWYgc3VwcG9ydEZpZWxkc10+P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5bGU9J21zby1iaWRpLWZvbnQtd2VpZ2h0Om5vcm1hbCc+PHNwYW4NCmxhbmc9RU4tR0Igc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9J2ZvbnQtc2l6ZToxMC4wcHQnPjxzcGFuIHN0eWxlPSdtc28tZWxlbWVudDpmaWVsZC1iZ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+PC9zcGFuPjxzcGFuDQpzdHlsZT0nbXNvLXNwYWNlcnVuOnllcyc+wqA8L3NwYW4+UEFHRT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uIHN0eWxlPSdtc28tc3BhY2VydW46eWVzJz7CoMKgDQo8L3NwYW4+XCogTUVSR0VGT1JNQVQ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wYW4gc3R5bGU9J21zby1lbGVtZW50OmZpZWxkLXNlcGFyYXRvcic+PC9zcGFuPjwvc3Bhbj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2I+PCFbZW5kaWZdLS0+PGINCnN0eWxlPSdtc28tYmlkaS1mb250LXdlaWdodDpub3JtYWwnPj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uIGxhbmc9RU4tR0Igc3R5bGU9J2ZvbnQtc2l6ZToxMC4wcHQnPjxzcGFuDQpzdHlsZT0nbXN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5vLXByb29mOnllcyc+Mjwvc3Bhbj48L3NwYW4+PC9iPjwhLS1baWYgc3VwcG9ydEZpZWxkc10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NCnN0eWxlPSdtc28tYmlkaS1mb250LXdlaWdodDpub3JtYWwnPjxzcGFuIGxhbmc9RU4tR0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5bGU9J2ZvbnQtc2l6ZToxMC4wcHQnPjxzcGFuDQpzdHlsZT0nbXNvLWVsZW1lbnQ6ZmllbGQ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kJz48L3NwYW4+PC9zcGFuPjwvYj48IVtlbmRpZl0tLT48c3BhbiBsYW5nPUVOLUdCDQpzd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nZm9udC1zaXplOjEwLjBwdCc+PHNwYW4gc3R5bGU9J21zby10YWItY291bnQ6MSc+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CA8L3NwYW4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wYW4NCmxhbmc9RU4tR0Igc3R5bGU9J2ZvbnQtc2l6ZTo5LjBwdCc+wqkNCklTTy9JRUMmbmJ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yMDIzJm5ic3A74oCTIEFsbCByaWdodHMgcmVzZXJ2ZWQ8bzpwPjwvbzpwPjwvc3Bhbj4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L2Rpdj4NCg0KPGRpdiBzdHlsZT0nbXNvLWVsZW1lbnQ6Zm9vdGVyJyBpZD1lZjNsPg0KP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hc3M9TXNvRm9vdGVyIHN0eWxlPSdtYXJnaW4tdG9wOjEyLjBwdDtsaW5lLWhlaWdodDoxMi4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7bXNvLWxpbmUtaGVpZ2h0LXJ1bGU6DQpleGFjdGx5Jz48cCBjbGFzcz1Nc29Gb290ZXIgc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9J21hcmdpbi10b3A6MTIuMHB0O2xpbmUtaGVpZ2h0OjEyLjBwdDttc28tbGluZS1oZWlnaH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sZToNCmV4YWN0bHknPjwhLS1baWYgc3VwcG9ydEZpZWxkc10+PGIgc3R5bGU9J21zby1iaW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ZvbnQtd2VpZ2h0Om5vcm1hbCc+PHNwYW4NCmxhbmc9RU4tR0Igc3R5bGU9J2ZvbnQtc2l6ZT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C4wcHQnPjxzcGFuIHN0eWxlPSdtc28tZWxlbWVudDpmaWVsZC1iZWdpbic+PC9zcGFuPjxzc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zdHlsZT0nbXNvLXNwYWNlcnVuOnllcyc+wqA8L3NwYW4+UEFHRTxzcGFuIHN0eWxlPSdtc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hY2VydW46eWVzJz7CoMKgDQo8L3NwYW4+XCogTUVSR0VGT1JNQVQgPHNwYW4gc3R5bGU9J21z</w:t>
      </w:r>
    </w:p>
    <w:p>
      <w:pPr>
        <w:pStyle w:val="PreformattedText"/>
        <w:bidi w:val="0"/>
        <w:spacing w:before="0" w:after="0"/>
        <w:jc w:val="left"/>
        <w:rPr/>
      </w:pPr>
      <w:r>
        <w:rPr/>
        <w:t>by1lbGVtZW50OmZpZWxkLXNlcGFyYXRvcic+PC9zcGFuPjwvc3Bhbj48L2I+PCFbZW5kaWZdLS0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NCnN0eWxlPSdtc28tYmlkaS1mb250LXdlaWdodDpub3JtYWwnPjxzcGFuIGxhbmc9RU4tR0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5bGU9J2ZvbnQtc2l6ZToxMC4wcHQnPjxzcGFuDQpzdHlsZT0nbXNvLW5vLXByb29mOnllcyc+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vc3Bhbj48L3NwYW4+PC9iPjwhLS1baWYgc3VwcG9ydEZpZWxkc10+PGINCnN0eWxlPSdtc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YmlkaS1mb250LXdlaWdodDpub3JtYWwnPjxzcGFuIGxhbmc9RU4tR0Igc3R5bGU9J2ZvbnQtc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ToxMC4wcHQnPjxzcGFuDQpzdHlsZT0nbXNvLWVsZW1lbnQ6ZmllbGQtZW5kJz48L3NwYW4+PC9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uPjwvYj48IVtlbmRpZl0tLT48c3BhbiBsYW5nPUVOLUdCDQpzdHlsZT0nZm9udC1zaXplOj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jBwdCc+PHNwYW4gc3R5bGU9J21zby10YWItY291bnQ6MSc+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CA8L3NwYW4+PHNwYW4NCmxhbmc9RU4t</w:t>
      </w:r>
    </w:p>
    <w:p>
      <w:pPr>
        <w:pStyle w:val="PreformattedText"/>
        <w:bidi w:val="0"/>
        <w:spacing w:before="0" w:after="0"/>
        <w:jc w:val="left"/>
        <w:rPr/>
      </w:pPr>
      <w:r>
        <w:rPr/>
        <w:t>R0Igc3R5bGU9J2ZvbnQtc2l6ZTo5LjBwdCc+wqkNCklTTy9JRUMmbmJzcDsyMDIzJm5ic3A74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FsbCByaWdodHMgcmVzZXJ2ZWQ8bzpwPjwvbzpwPjwvc3Bhbj48L3A+DQo8L2Rpdj4NCg0KP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zdHlsZT0nbXNvLWVsZW1lbnQ6Zm9vdGVyJyBpZD1mMz4NCjxwIGNsYXNzPU1zb0Zvb3Rlc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sZT0nbGluZS1oZWlnaHQ6MTIuMHB0O21zby1saW5lLWhlaWdodC1ydWxlOmV4YWN0bHknPj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uDQpsYW5nPUVOLUdCIHN0eWxlPSdmb250LXNpemU6MTAuMHB0Jz7CqSBJU08vSUVDJm5ic3A7</w:t>
      </w:r>
    </w:p>
    <w:p>
      <w:pPr>
        <w:pStyle w:val="PreformattedText"/>
        <w:bidi w:val="0"/>
        <w:spacing w:before="0" w:after="0"/>
        <w:jc w:val="left"/>
        <w:rPr/>
      </w:pPr>
      <w:r>
        <w:rPr/>
        <w:t>MjAyMyZuYnNwO+KAkyBBbGwgcmlnaHRzIHJlc2VydmVkPC9zcGFuPjxzcGFuIGxhbmc9RU4tR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0eWxlPSdmb250LXNpemU6MTAuMHB0O21zby1iaWRpLWZvbnQtc2l6ZToxMS4wcHQnPjxzc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eWxlPSdtc28tdGFiLWNvdW50OjEnPs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IDwvc3Bhbj48L3NwYW4+PCEtLVtpZiBzdXBwb3J0RmllbGRz</w:t>
      </w:r>
    </w:p>
    <w:p>
      <w:pPr>
        <w:pStyle w:val="PreformattedText"/>
        <w:bidi w:val="0"/>
        <w:spacing w:before="0" w:after="0"/>
        <w:jc w:val="left"/>
        <w:rPr/>
      </w:pPr>
      <w:r>
        <w:rPr/>
        <w:t>XT48Yg0Kc3R5bGU9J21zby1iaWRpLWZvbnQtd2VpZ2h0Om5vcm1hbCc+PHNwYW4gbGFuZz1FTi1H</w:t>
      </w:r>
    </w:p>
    <w:p>
      <w:pPr>
        <w:pStyle w:val="PreformattedText"/>
        <w:bidi w:val="0"/>
        <w:spacing w:before="0" w:after="0"/>
        <w:jc w:val="left"/>
        <w:rPr/>
      </w:pPr>
      <w:r>
        <w:rPr/>
        <w:t>QiBzdHlsZT0nZm9udC1zaXplOjEwLjBwdCc+PHNwYW4NCnN0eWxlPSdtc28tZWxlbWVudDpmaW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1iZWdpbic+PC9zcGFuPiBQQUdFPHNwYW4gc3R5bGU9J21zby1zcGFjZXJ1bjp5ZXMnPsKgw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wvc3Bhbj5cKiBNRVJHRUZPUk1BVCA8c3BhbiBzdHlsZT0nbXNvLWVsZW1lbnQ6ZmllbGQtc2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hdG9yJz48L3NwYW4+PC9zcGFuPjwvYj48IVtlbmRpZl0tLT48Yg0Kc3R5bGU9J21zby1iaW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ZvbnQtd2VpZ2h0Om5vcm1hbCc+PHNwYW4gbGFuZz1FTi1HQiBzdHlsZT0nZm9udC1zaXplOj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jBwdCc+PHNwYW4NCnN0eWxlPSdtc28tbm8tcHJvb2Y6eWVzJz4zPC9zcGFuPjwvc3Bhbj48L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tLVtpZiBzdXBwb3J0RmllbGRzXT48Yg0Kc3R5bGU9J21zby1iaWRpLWZvbnQtd2VpZ2h0Om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hbCc+PHNwYW4gbGFuZz1FTi1HQiBzdHlsZT0nZm9udC1zaXplOjEwLjBwdCc+PHNwYW4NCn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PSdtc28tZWxlbWVudDpmaWVsZC1lbmQnPjwvc3Bhbj48L3NwYW4+PC9iPjwhW2VuZGlmXS0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zcGFuIGxhbmc9RU4tR0INCnN0eWxlPSdmb250LXNpemU6MTAuMHB0Jz48bzpwPjwvbzpwP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hbj48L3A+DQo8L2Rpdj4NCg0KPGRpdiBzdHlsZT0nbXNvLWVsZW1lbnQ6Zm9vdGVyJyBpZD1m</w:t>
      </w:r>
    </w:p>
    <w:p>
      <w:pPr>
        <w:pStyle w:val="PreformattedText"/>
        <w:bidi w:val="0"/>
        <w:spacing w:before="0" w:after="0"/>
        <w:jc w:val="left"/>
        <w:rPr/>
      </w:pPr>
      <w:r>
        <w:rPr/>
        <w:t>M2w+DQo8cCBjbGFzcz1Nc29Gb290ZXIgc3R5bGU9J2xpbmUtaGVpZ2h0OjEyLjBwdDttc28tb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S1oZWlnaHQtcnVsZTpleGFjdGx5Jz48c3Bhbg0KbGFuZz1FTi1HQiBzdHlsZT0nZm9udC1za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jEwLjBwdCc+wqkgSVNPL0lFQyZuYnNwOzIwMjMmbmJzcDvigJMgQWxsIHJpZ2h0cyByZXNlc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vc3Bhbj48c3BhbiBsYW5nPUVOLUdCDQpzdHlsZT0nZm9udC1zaXplOjEwLjBwdDttc28tY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mb250LXNpemU6MTEuMHB0Jz48c3BhbiBzdHlsZT0nbXNvLXRhYi1jb3VudDoxJz7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MKgwqDCoMKgw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wqDCoMKgwqDCoMKgwqDCoMKgwqDCoMKgwqDCoMKgwqDCoMKgwqDCoMKgwqDCoMKgwqDCo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CoMKgwqDCoMKgwqDCoMKgwqDCoMKgwqDCoMKgwqDCoMKgwqDCoMKgwqDCoCA8L3NwYW4+PC9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uPjwhLS1baWYgc3VwcG9ydEZpZWxkc10+PGINCnN0eWxlPSdtc28tYmlkaS1mb250LXdla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ub3JtYWwnPjxzcGFuIGxhbmc9RU4tR0Igc3R5bGU9J2ZvbnQtc2l6ZToxMC4wcHQnPjxzc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zdHlsZT0nbXNvLWVsZW1lbnQ6ZmllbGQtYmVnaW4nPjwvc3Bhbj4gUEFHRTxzcGFuIH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tc28tc3BhY2VydW46eWVzJz7CoMKgDQo8L3NwYW4+XCogTUVSR0VGT1JNQVQgPHNwYW4gc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9J21zby1lbGVtZW50OmZpZWxkLXNlcGFyYXRvcic+PC9zcGFuPjwvc3Bhbj48L2I+PCFbZ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ZdLS0+PGINCnN0eWxlPSdtc28tYmlkaS1mb250LXdlaWdodDpub3JtYWwnPjxzcGFuIGxhbm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4tR0Igc3R5bGU9J2ZvbnQtc2l6ZToxMC4wcHQnPjxzcGFuDQpzdHlsZT0nbXNvLW5vLXByb29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lcyc+Mzwvc3Bhbj48L3NwYW4+PC9iPjwhLS1baWYgc3VwcG9ydEZpZWxkc10+PGINCn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tc28tYmlkaS1mb250LXdlaWdodDpub3JtYWwnPjxzcGFuIGxhbmc9RU4tR0Igc3R5bGU9J2Z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tc2l6ZToxMC4wcHQnPjxzcGFuDQpzdHlsZT0nbXNvLWVsZW1lbnQ6ZmllbGQtZW5kJz48L3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4+PC9zcGFuPjwvYj48IVtlbmRpZl0tLT48c3BhbiBsYW5nPUVOLUdCDQpzdHlsZT0nZm9udC1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lOjEwLjBwdCc+PG86cD48L286cD48L3NwYW4+PC9wPg0KPC9kaXY+DQoNCjxkaXYgc3R5b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J21zby1lbGVtZW50OmZvb3RlcicgaWQ9ZjQ+DQogIA0KDQoNCjxwIGNsYXNzPU1zb0Zvb3Rlc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sZT0nbWFyZ2luLXRvcDowY20nPjxzcGFuIGxhbmc9RU4tQVUgc3R5bGU9J2ZvbnQtc2l6Z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EwLjBwdDttc28tYW5zaS1sYW5ndWFnZTpFTi1BVSc+UHJpY2UgYmFzZWQgb24gPHNwYW4gc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9J21zby1lbGVtZW50OmZpZWxkLWJlZ2luJz48L3NwYW4+PHNwYW4gc3R5bGU9J21zby1zc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1bjp5ZXMnPsKgPC9zcGFuPk5VTVBBR0VTPHNwYW4gc3R5bGU9J21zby1zcGFjZXJ1bjp5ZX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KgIDwvc3Bhbj5cKiBNRVJHRUZPUk1BVCA8c3BhbiBzdHlsZT0nbXNvLWVsZW1lbnQ6ZmllbG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wYXJhdG9yJz48L3NwYW4+PHNwYW4gc3R5bGU9J21zby1uby1wcm9vZjp5ZXMnPjI2PC9zc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zcGFuIHN0eWxlPSdtc28tZWxlbWVudDpmaWVsZC1lbmQnPjwvc3Bhbj4gcGFnZXM8L3NwYW4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Pg0KDQo8cCBjbGFzcz1Nc29Gb290ZXI+PHNwYW4gbGFuZz1FTi1BVSBzdHlsZT0nZm9udC1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lOjEwLjBwdDsnPsKpDQpJU08vSUVDJm5ic3A7MjAyMyZuYnNwO+KAkyBBbGwgcmlnaHRzI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ydmVkPG86cD48L286cD48L3NwYW4+PC9wPg0KDQo8L2Rpdj4NCg0KDQoNCjwvYm9keT4NC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odG1sPg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1181ce0e.fb5f.4add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